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ระเบียบวาระการประชุมของคณะกรรมการดำเนินการสอบแข่งขั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เบียบวาระการประชุ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ะกรรมการดำเนินการสอบแข่งขัน ตำแหน่ง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>ครั้งที่…………</w:t>
      </w:r>
      <w:r>
        <w:rPr>
          <w:rFonts w:cs="TH SarabunPSK" w:ascii="TH SarabunPSK" w:hAnsi="TH SarabunPSK"/>
          <w:sz w:val="32"/>
          <w:szCs w:val="32"/>
        </w:rPr>
        <w:t>..………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>วันที่………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……………</w:t>
      </w:r>
      <w:r>
        <w:rPr>
          <w:rFonts w:cs="TH SarabunPSK" w:ascii="TH SarabunPSK" w:hAnsi="TH SarabunPSK"/>
          <w:sz w:val="32"/>
          <w:szCs w:val="32"/>
        </w:rPr>
        <w:t>..………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………..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>เวลา……</w:t>
      </w:r>
      <w:r>
        <w:rPr>
          <w:rFonts w:cs="TH SarabunPSK" w:ascii="TH SarabunPSK" w:hAnsi="TH SarabunPSK"/>
          <w:sz w:val="32"/>
          <w:szCs w:val="32"/>
        </w:rPr>
        <w:t xml:space="preserve">..………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>ณ ……………………</w:t>
      </w:r>
      <w:r>
        <w:rPr>
          <w:rFonts w:cs="TH SarabunPSK" w:ascii="TH SarabunPSK" w:hAnsi="TH SarabunPSK"/>
          <w:sz w:val="32"/>
          <w:szCs w:val="32"/>
        </w:rPr>
        <w:t>.………………..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>------------------------------------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าระที่ 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ที่ประธานจะแจ้งให้ที่ประชุมทราบ</w:t>
      </w:r>
    </w:p>
    <w:p>
      <w:pPr>
        <w:pStyle w:val="Normal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คำสั่งตั้งคณะกรรมการและอำนาจหน้าที่ของคณะกรรมการ</w:t>
      </w:r>
    </w:p>
    <w:p>
      <w:pPr>
        <w:pStyle w:val="Normal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นโยบายเกี่ยวกับการสอบแข่งขั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าระที่ ๒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าระแจ้งเพื่อทราบ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เกี่ยวกับตำแหน่งที่เปิดสอบแข่งขัน</w:t>
      </w:r>
    </w:p>
    <w:p>
      <w:pPr>
        <w:pStyle w:val="Normal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จำนวนตำแหน่งว่างและหน่วยงานที่จะบรรจุ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ind w:firstLine="1418"/>
        <w:rPr/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ลักษณะงานที่ปฏิบัติของตำแหน่งที่เปิดสอบ</w:t>
      </w:r>
    </w:p>
    <w:p>
      <w:pPr>
        <w:pStyle w:val="Normal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คุณสมบัติเฉพาะสำหรับตำแหน่งที่เปิดสอบ</w:t>
      </w:r>
    </w:p>
    <w:p>
      <w:pPr>
        <w:pStyle w:val="Normal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จำนวนของผู้ที่คาดว่าจะมาสมัครสอบ</w:t>
      </w:r>
    </w:p>
    <w:p>
      <w:pPr>
        <w:pStyle w:val="Normal"/>
        <w:ind w:left="1843" w:hanging="425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รายละเอียด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ุณลักษณะพิเศษของผู้ปฏิบัติงานในตำแหน่งที่จะบรรจุ เงื่อนไ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บรรจุและแต่งตั้ง เงื่อนไขในการรับสมัครสอบกรณีที่ผู้สมัครมีสิทธิสมัครได้มากกว่า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๑ ตำแหน่ง ฯลฯ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าระที่ ๓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าระเพื่อพิจารณา </w:t>
      </w:r>
    </w:p>
    <w:p>
      <w:pPr>
        <w:pStyle w:val="Normal"/>
        <w:ind w:firstLine="14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การสอบแข่งขัน</w:t>
      </w:r>
    </w:p>
    <w:p>
      <w:pPr>
        <w:pStyle w:val="Normal"/>
        <w:ind w:left="720" w:firstLine="112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วิชาที่จะสอบตามหลักสูตรการสอบ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ไว้เพื่อระบุใ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ากมีการสอบข้อเขียนต้องระบุรายวิชาที่จะสอบ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ที่ใช้ในการทำตอ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การตั้งกรรมการ เจ้าหน้าที่ดำเนินการและการดำเนินการเกี่ยวกับข้อสอบ</w:t>
      </w:r>
    </w:p>
    <w:p>
      <w:pPr>
        <w:pStyle w:val="Normal"/>
        <w:ind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ตั้งกรรมการออกข้อสอบ 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สอบสัมภาษณ์ กรรมการสอบ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จ้าหน้าที่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รอกและรวมคะแนน หรือเจ้าหน้าที่ดำเนินการในเรื่องอื่น ๆ</w:t>
      </w:r>
    </w:p>
    <w:p>
      <w:pPr>
        <w:pStyle w:val="Normal"/>
        <w:ind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ำหนดวันส่งต้นฉบับข้อสอบ</w:t>
      </w:r>
    </w:p>
    <w:p>
      <w:pPr>
        <w:pStyle w:val="Normal"/>
        <w:ind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ข้อสอบและมาตรการรักษาความลับของข้อสอบ</w:t>
      </w:r>
    </w:p>
    <w:p>
      <w:pPr>
        <w:pStyle w:val="Normal"/>
        <w:ind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กระดาษคำตอบให้กรรมการตรวจและการรับคะแนนจากกรรมการ </w:t>
      </w:r>
    </w:p>
    <w:p>
      <w:pPr>
        <w:pStyle w:val="Normal"/>
        <w:ind w:firstLine="14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br w:type="page"/>
      </w:r>
    </w:p>
    <w:p>
      <w:pPr>
        <w:pStyle w:val="Normal"/>
        <w:ind w:firstLine="14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แผนดำเนินการสอบแข่งขันและเจ้าหน้าที่ที่รับผิดชอบแต่ละขั้นตอน</w:t>
      </w:r>
    </w:p>
    <w:p>
      <w:pPr>
        <w:pStyle w:val="Normal"/>
        <w:ind w:firstLine="14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ร่างประกาศรับสมัครสอบแข่งขัน</w:t>
      </w:r>
    </w:p>
    <w:p>
      <w:pPr>
        <w:pStyle w:val="Normal"/>
        <w:ind w:firstLine="14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ร่างประกาศกำหนดวัน เวลา สถานที่สอบ และระเบียบเกี่ยวกับการสอบ</w:t>
      </w:r>
    </w:p>
    <w:p>
      <w:pPr>
        <w:pStyle w:val="Normal"/>
        <w:ind w:firstLine="184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แต่งกายของผู้มาสอบ</w:t>
      </w:r>
    </w:p>
    <w:p>
      <w:pPr>
        <w:pStyle w:val="Normal"/>
        <w:ind w:firstLine="184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บัตรแสดงตน</w:t>
      </w:r>
    </w:p>
    <w:p>
      <w:pPr>
        <w:pStyle w:val="Normal"/>
        <w:ind w:firstLine="184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มือ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้ามนำเข้าห้องสอ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ให้ปิดเครื่องมือสื่อส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84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วลาที่อนุญาตให้ออกจากห้องสอบได้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าระ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อื่น ๆ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มี เช่น ประมาณการค่าใช้จ่ายในการดำเนินการสอบแข่งขั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สอบ </w:t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851" w:gutter="0" w:header="709" w:top="1418" w:footer="0" w:bottom="851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SuperFrench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51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outlineLvl w:val="1"/>
    </w:pPr>
    <w:rPr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szCs w:val="34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uperFrench;Symbol" w:hAnsi="SuperFrench;Symbol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1"/>
      <w:szCs w:val="31"/>
      <w:u w:val="single"/>
      <w:lang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1980" w:leader="none"/>
        <w:tab w:val="left" w:pos="5040" w:leader="none"/>
      </w:tabs>
    </w:pPr>
    <w:rPr>
      <w:rFonts w:ascii="CordiaUPC" w:hAnsi="CordiaUPC" w:eastAsia="Times New Roman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1"/>
      <w:szCs w:val="31"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54:00Z</dcterms:created>
  <dc:creator>user</dc:creator>
  <dc:description/>
  <cp:keywords/>
  <dc:language>en-US</dc:language>
  <cp:lastModifiedBy>Wilasinee.I</cp:lastModifiedBy>
  <cp:lastPrinted>2017-03-24T15:35:00Z</cp:lastPrinted>
  <dcterms:modified xsi:type="dcterms:W3CDTF">2018-11-30T08:09:00Z</dcterms:modified>
  <cp:revision>15</cp:revision>
  <dc:subject/>
  <dc:title>เอกสารหมายเลข 1</dc:title>
</cp:coreProperties>
</file>