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แผนดำเนินการสอบแข่งขั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before="60" w:after="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ดำเนินการสอบแข่งขัน  ตำแหน่ง……………</w:t>
      </w:r>
      <w:r>
        <w:rPr>
          <w:rFonts w:cs="TH SarabunPSK" w:ascii="TH SarabunPSK" w:hAnsi="TH SarabunPSK"/>
          <w:sz w:val="32"/>
          <w:szCs w:val="32"/>
        </w:rPr>
        <w:t>..………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860"/>
        <w:gridCol w:w="1418"/>
        <w:gridCol w:w="1276"/>
        <w:gridCol w:w="1275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ดำเนิน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วั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ประกาศรับสมัครสอบ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พร่ข่าวการรับสมัครสอบบนเว็บไซต์ของสำ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ว็บไซต์ของส่วนราชการที่เปิดรับสมัค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ิดประกาศรับสมัคร และประกาศทางสื่ออื่น ๆ</w:t>
            </w:r>
          </w:p>
          <w:p>
            <w:pPr>
              <w:pStyle w:val="Normal"/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นวันเริ่มรับสมัครไม่น้อยกว่า ๕ วันทำ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บสมัครสอบ 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น้อยกว่า ๑๕ วันทำ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หาสถานที่สอบและทำผังที่นั่งสอบ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ศรายชื่อผู้สมัครสอบ วัน เวล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ที่สอบ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ระเบียบเกี่ยวกับการสอบ</w:t>
            </w:r>
          </w:p>
          <w:p>
            <w:pPr>
              <w:pStyle w:val="Normal"/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นวันสอบไม่น้อยกว่า ๕ วันทำ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สถานที่สอบและวัสดุอุปกรณ์ในการสอบ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อบแข่งขันเพื่อวัดความรู้ความสามารถที่ใช้เฉพาะตำแหน่ง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ข้อสอบ กรอกและรวมคะแนน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ศรายชื่อผู้มีสิทธิสอบแข่งขันเพื่อ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หมาะสมกับตำแหน่ง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ข่งขันเพื่อ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หมาะสมกับตำแหน่ง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อกและรวมคะแ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อบแข่งขันเพื่อวัดความรู้ความสามารถที่ใช้เฉพาะตำแหน่ง และการสอบแข่งขันเพื่อวัดความเหมาะสมกับตำแหน่ง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คุณวุฒิการศึกษา และคุณสมบัติอื่น ๆ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ผลการสอบต่อผู้ดำเนินการสอบแข่งขัน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ศขึ้นบัญชีผู้สอบแข่งขันได้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ดำเนินการสอบแข่งขันไปยั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ใน ๕ วันทำการ นับตั้งแต่วันประกา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บัญช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ngsana New" w:hAnsi="Angsana New" w:eastAsia="Angsana New" w:cs="Angsana New"/>
          <w:sz w:val="31"/>
          <w:szCs w:val="31"/>
        </w:rPr>
      </w:pPr>
      <w:r>
        <w:rPr>
          <w:rFonts w:eastAsia="Angsana New" w:cs="Angsana New" w:ascii="Angsana New" w:hAnsi="Angsana New"/>
          <w:sz w:val="31"/>
          <w:szCs w:val="31"/>
        </w:rPr>
        <w:t xml:space="preserve">                                                                   </w:t>
      </w:r>
    </w:p>
    <w:sectPr>
      <w:headerReference w:type="default" r:id="rId2"/>
      <w:type w:val="nextPage"/>
      <w:pgSz w:w="11906" w:h="16838"/>
      <w:pgMar w:left="1440" w:right="851" w:gutter="0" w:header="709" w:top="1440" w:footer="0" w:bottom="851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SuperFrench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52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outlineLvl w:val="1"/>
    </w:pPr>
    <w:rPr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  <w:szCs w:val="34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uperFrench;Symbol" w:hAnsi="SuperFrench;Symbol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1"/>
      <w:szCs w:val="31"/>
      <w:u w:val="single"/>
      <w:lang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1980" w:leader="none"/>
        <w:tab w:val="left" w:pos="5040" w:leader="none"/>
      </w:tabs>
    </w:pPr>
    <w:rPr>
      <w:rFonts w:ascii="CordiaUPC" w:hAnsi="CordiaUPC" w:eastAsia="Times New Roman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1"/>
      <w:szCs w:val="31"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54:00Z</dcterms:created>
  <dc:creator>user</dc:creator>
  <dc:description/>
  <cp:keywords/>
  <dc:language>en-US</dc:language>
  <cp:lastModifiedBy>Wilasinee.I</cp:lastModifiedBy>
  <cp:lastPrinted>2009-08-21T10:57:00Z</cp:lastPrinted>
  <dcterms:modified xsi:type="dcterms:W3CDTF">2018-12-17T04:05:00Z</dcterms:modified>
  <cp:revision>13</cp:revision>
  <dc:subject/>
  <dc:title>เอกสารหมายเลข 1</dc:title>
</cp:coreProperties>
</file>