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ประกาศกำหนดวัน เวลา สถานที่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ะเบียบเกี่ยวกับการสอบ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7745</wp:posOffset>
                </wp:positionH>
                <wp:positionV relativeFrom="paragraph">
                  <wp:posOffset>160020</wp:posOffset>
                </wp:positionV>
                <wp:extent cx="164592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3.45pt;mso-wrap-distance-left:9.05pt;mso-wrap-distance-right:9.05pt;mso-wrap-distance-top:0pt;mso-wrap-distance-bottom:0pt;margin-top:12.6pt;mso-position-vertical-relative:text;margin-left:1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กำหนดวัน เวลา สถานที่สอบและระเบียบเกี่ยวกับการสอบแข่งขันเพื่อบรรจุและแต่งตั้งบุคคล</w:t>
      </w:r>
    </w:p>
    <w:p>
      <w:pPr>
        <w:pStyle w:val="Normal"/>
        <w:ind w:firstLine="1276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รับราชการในตำแหน่ง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------------------------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าศัยอำนาจตามความในข้อ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ลักเกณฑ์ วิธีการ และเงื่อนไขในการสอบแข่งขัน การขึ้นบัญชี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ู้สอบแข่งขันได้ และรายละเอียดเกี่ยวกับการสอบแข่งขั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หนังสือสำนักงาน 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ี่ น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๐๐๔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 ๑๗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๑๑ ธันวาคม 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ข้อ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ประกาศ…………</w:t>
      </w:r>
      <w:r>
        <w:rPr>
          <w:rFonts w:cs="TH SarabunPSK" w:ascii="TH SarabunPSK" w:hAnsi="TH SarabunPSK"/>
          <w:sz w:val="32"/>
          <w:szCs w:val="32"/>
        </w:rPr>
        <w:t>........................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…………………</w:t>
      </w:r>
      <w:r>
        <w:rPr>
          <w:rFonts w:cs="TH SarabunPSK" w:ascii="TH SarabunPSK" w:hAnsi="TH SarabunPSK"/>
          <w:sz w:val="32"/>
          <w:szCs w:val="32"/>
        </w:rPr>
        <w:t>.....…….…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5090</wp:posOffset>
                </wp:positionH>
                <wp:positionV relativeFrom="paragraph">
                  <wp:posOffset>443230</wp:posOffset>
                </wp:positionV>
                <wp:extent cx="1444625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3.45pt;mso-wrap-distance-left:9.05pt;mso-wrap-distance-right:9.05pt;mso-wrap-distance-top:0pt;mso-wrap-distance-bottom:0pt;margin-top:34.9pt;mso-position-vertical-relative:text;margin-left:2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รับสมัครสอบแข่งขันเพื่อบรรจุและแต่งตั้งบุคคลเข้ารับราชการในตำแหน่ง………………………………</w:t>
      </w:r>
      <w:r>
        <w:rPr>
          <w:rFonts w:cs="TH SarabunPSK" w:ascii="TH SarabunPSK" w:hAnsi="TH SarabunPSK"/>
          <w:sz w:val="32"/>
          <w:szCs w:val="32"/>
        </w:rPr>
        <w:t>...…….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1666875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3.45pt;mso-wrap-distance-left:9.05pt;mso-wrap-distance-right:9.05pt;mso-wrap-distance-top:0pt;mso-wrap-distance-bottom:0pt;margin-top:14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ึงกำหนดวัน เวลา สถานที่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ะเบียบเกี่ยวกับการสอบ ดังต่อไปนี้</w:t>
      </w:r>
    </w:p>
    <w:p>
      <w:pPr>
        <w:pStyle w:val="Normal"/>
        <w:spacing w:before="12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หนดวัน เวลา และสถานที่สอบ</w:t>
      </w:r>
    </w:p>
    <w:p>
      <w:pPr>
        <w:pStyle w:val="Normal"/>
        <w:ind w:firstLine="1418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ผู้สมัครสอบเข้าสอบ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ความสามารถที่ใช้เฉพาะตำแหน่งก่อน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ถ้าผู้ใดสอบได้คะแนนไม่ต่ำกว่าร้อยละ ๖๐ จึงจะมีสิทธิเข้าสอบ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>ความเหมาะสมกับตำแหน่ง สำหรับวัน เวลา และสถานที่สอบ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>ความเหมาะสมกับ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ประกาศให้ทราบในภายหลัง </w:t>
      </w:r>
    </w:p>
    <w:p>
      <w:pPr>
        <w:pStyle w:val="Normal"/>
        <w:ind w:firstLine="1418"/>
        <w:jc w:val="left"/>
        <w:rPr>
          <w:rFonts w:ascii="TH SarabunPSK" w:hAnsi="TH SarabunPSK" w:cs="TH SarabunPSK"/>
          <w:i/>
          <w:i/>
          <w:iCs/>
          <w:spacing w:val="-4"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กรณีที่ส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ความรู้ความสามารถที่ใช้เฉพาะตำแหน่ง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และความเหมาะสมกับตำแหน่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ร้อมกัน ไม่ต้องระบุข้อ ๑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  <w:tab w:val="left" w:pos="1985" w:leader="none"/>
        </w:tabs>
        <w:ind w:firstLine="141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ผู้สมัครสอบเข้าสอบ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ความสามารถที่ใช้เฉพาะ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วัน เวลา และสถานที่สอบ ดังนี้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/>
      </w:pP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กรณีที่สอบพร้อมกัน ให้ระบุวัน เวลา และสถานที่สอ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วามเหมาะสมกับตำแหน่งไว้ด้วย</w:t>
      </w:r>
      <w:r>
        <w:rPr/>
        <w:t>)</w:t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638"/>
        <w:gridCol w:w="3643"/>
        <w:gridCol w:w="1701"/>
        <w:gridCol w:w="1226"/>
        <w:gridCol w:w="1184"/>
      </w:tblGrid>
      <w:tr>
        <w:trPr>
          <w:trHeight w:val="881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วลาสอบ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และวิชาสอบ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สอบ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กรณ์ที่ใช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สอบ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 ๑  ตำแหน่ง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๐๐๐๐๐๐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บุ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๐๐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๐๐ 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</w:p>
        </w:tc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บแข่งขันเพื่อ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ความสามารถที่ใช้เฉพาะตำแหน่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สถานที่สอบ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บ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ามที่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รรมการ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 ๒  ตำแหน่ง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๐๐๐๐๐๐๐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ออกข้อสอบ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บแข่งขันเพื่อ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ความสามารถที่ใช้เฉพาะตำแหน่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เกี่ยวกับการสอบ</w:t>
      </w:r>
    </w:p>
    <w:p>
      <w:pPr>
        <w:pStyle w:val="Normal"/>
        <w:tabs>
          <w:tab w:val="left" w:pos="720" w:leader="none"/>
          <w:tab w:val="left" w:pos="1080" w:leader="none"/>
        </w:tabs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อบแข่งขัน จะใช้วิธีสอบข้อเขียน ทดสอบการปฏิบัติงาน หรือวิธีทดสอบอย่างอื่นก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หนดไว้ในหลักสูตรและวิธีการสอบแข่งขัน ทั้งนี้ ให้ผู้เข้าสอบปฏิบัติตามคำสั่ง ระเบียบ และวิธีการสอบของแต่ละวิชา</w:t>
      </w:r>
    </w:p>
    <w:p>
      <w:pPr>
        <w:pStyle w:val="Normal"/>
        <w:tabs>
          <w:tab w:val="left" w:pos="720" w:leader="none"/>
          <w:tab w:val="left" w:pos="1080" w:leader="none"/>
        </w:tabs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ผู้เข้าสอบปฏิบัติตามระเบียบ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2410" w:leader="none"/>
        </w:tabs>
        <w:ind w:firstLine="1701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ต่งกายให้สุภาพเรียบร้อยตามประเพณีนิยม กล่าวคือ สุภาพสตรีสวมเสื้อหรือชุดกางเกงแบบสุภาพ สวมรองเท้าหุ้มส้น สุภาพบุรุษสวมเส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งเกง โดยสอดชายเสื้อไว้ในกางเกง สวมรองเท้าหุ้มส้น และประพฤติตนเป็นสุภาพชน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ตามมติคณะกรรมการดำเนินการสอบแข่งข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เป็นหน้าที่ของผู้เข้าสอบที่จะต้องทราบวัน เวลา สถานที่สอบ และห้องสอบ</w:t>
      </w:r>
    </w:p>
    <w:p>
      <w:pPr>
        <w:pStyle w:val="Normal"/>
        <w:tabs>
          <w:tab w:val="left" w:pos="720" w:leader="none"/>
          <w:tab w:val="left" w:pos="1080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้องนำบัตรประจำตัวสอบและบัตรประจำตัวประชาชนหรือบัตรประจำตัว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จ้าหน้าที่ของรัฐ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ไปในวันสอบทุกครั้ง เพื่อใช้แสดงคู่กัน หากไม่มีบัตรใดบัตรหนึ่งในการสอบวิชาใด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รมการหรือเจ้าหน้าที่คุมสอบ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ะ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อนุญาตให้เข้าสอบวิชานั้นก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ากเป็นการสมัครทางอินเทอร์เน็ต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อาจใช้ใบสมัครสอบแทนบัตรประจำตัวสอบ ทั้งนี้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การใช้บัตรใดเป็นบัตรแสดงตน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ห้เป็นไปตาม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มติของคณะกรรมการดำเนินการสอบแข่งข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การสอบแข่งขันเพื่อวัดความรู้ความสามารถที่ใช้เฉพาะ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สอบข้อเข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ู้สมัครสอ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วรไปถึงสถานที่สอบก่อนเริ่มเวลาสอบแต่ละวิชาไม่น้อยกว่า ๓๐ นาที </w:t>
      </w:r>
      <w:r>
        <w:rPr>
          <w:rFonts w:ascii="TH SarabunPSK" w:hAnsi="TH SarabunPSK" w:cs="TH SarabunPSK"/>
          <w:sz w:val="32"/>
          <w:sz w:val="32"/>
          <w:szCs w:val="32"/>
        </w:rPr>
        <w:t>แต่จะเข้าห้องสอบได้ก็ต่อเมื่อได้รับอนุญาตจากกรรมการหรือเจ้าหน้าที่คุมสอบแล้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452120</wp:posOffset>
                </wp:positionV>
                <wp:extent cx="1360805" cy="297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pacing w:val="-8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pacing w:val="-8"/>
                                <w:sz w:val="31"/>
                                <w:sz w:val="31"/>
                                <w:szCs w:val="31"/>
                              </w:rPr>
                              <w:t>ภาคเช้า หรือ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pacing w:val="-8"/>
                                <w:sz w:val="31"/>
                                <w:sz w:val="31"/>
                                <w:szCs w:val="31"/>
                              </w:rPr>
                              <w:t>ภาคบ่าย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pacing w:val="-8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23.45pt;mso-wrap-distance-left:9.05pt;mso-wrap-distance-right:9.05pt;mso-wrap-distance-top:0pt;mso-wrap-distance-bottom:0pt;margin-top:35.6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pacing w:val="-8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pacing w:val="-8"/>
                          <w:sz w:val="31"/>
                          <w:sz w:val="31"/>
                          <w:szCs w:val="31"/>
                        </w:rPr>
                        <w:t>ภาคเช้า หรือ</w:t>
                      </w:r>
                      <w:r>
                        <w:rPr>
                          <w:rFonts w:ascii="TH SarabunPSK" w:hAnsi="TH SarabunPSK" w:eastAsia="Times New Roman" w:cs="TH SarabunPSK"/>
                          <w:spacing w:val="-8"/>
                          <w:sz w:val="31"/>
                          <w:sz w:val="31"/>
                          <w:szCs w:val="31"/>
                        </w:rPr>
                        <w:t>ภาคบ่าย</w:t>
                      </w:r>
                      <w:r>
                        <w:rPr>
                          <w:rFonts w:eastAsia="Times New Roman" w:cs="TH SarabunPSK" w:ascii="TH SarabunPSK" w:hAnsi="TH SarabunPSK"/>
                          <w:spacing w:val="-8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สมัคร</w:t>
      </w:r>
      <w:r>
        <w:rPr>
          <w:rFonts w:ascii="TH SarabunPSK" w:hAnsi="TH SarabunPSK" w:cs="TH SarabunPSK"/>
          <w:sz w:val="32"/>
          <w:sz w:val="32"/>
          <w:szCs w:val="32"/>
        </w:rPr>
        <w:t>สอบที่ไปถึงห้องสอบหลังจากเวลาที่กำหนดเริ่มสอบ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ตารางสอบไปแล้ว ๓๐ นาที จะไม่ได้รับอนุญาตให้เข้าสอบ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รือเป็นไปตามมติของคณะกรรมการดำเนินการสอบแข่งข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สมัคร</w:t>
      </w:r>
      <w:r>
        <w:rPr>
          <w:rFonts w:ascii="TH SarabunPSK" w:hAnsi="TH SarabunPSK" w:cs="TH SarabunPSK"/>
          <w:sz w:val="32"/>
          <w:sz w:val="32"/>
          <w:szCs w:val="32"/>
        </w:rPr>
        <w:t>สอบจะต้องนั่งสอบตามที่นั่งสอบและห้องสอบที่คณะกรรมการดำเนินการส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ฯ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 ผู้ใดนั่งสอบผิดที่หรือผิดห้องสอบในวิชาใดจะไม่ได้รับการตรวจให้คะแนนสำหรับวิชานั้น</w:t>
      </w:r>
    </w:p>
    <w:p>
      <w:pPr>
        <w:pStyle w:val="Normal"/>
        <w:tabs>
          <w:tab w:val="left" w:pos="720" w:leader="none"/>
          <w:tab w:val="left" w:pos="108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สอบ</w:t>
      </w:r>
      <w:r>
        <w:rPr>
          <w:rFonts w:ascii="TH SarabunPSK" w:hAnsi="TH SarabunPSK" w:cs="TH SarabunPSK"/>
          <w:sz w:val="32"/>
          <w:sz w:val="32"/>
          <w:szCs w:val="32"/>
        </w:rPr>
        <w:t>ต้องจัดหาเครื่องเขียนหรือวัสดุอุปกรณ์ ซึ่งประกาศไว้ในตารางสอบไปเอง นอกนั้นจะต้องใช้กระดาษและวัสดุอุปกรณ์ที่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ดไว้ให้โดยเฉพา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685</wp:posOffset>
                </wp:positionH>
                <wp:positionV relativeFrom="paragraph">
                  <wp:posOffset>172085</wp:posOffset>
                </wp:positionV>
                <wp:extent cx="1835150" cy="297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23.45pt;mso-wrap-distance-left:9.05pt;mso-wrap-distance-right:9.05pt;mso-wrap-distance-top:0pt;mso-wrap-distance-bottom:0pt;margin-top:13.55pt;mso-position-vertical-relative:text;margin-left:2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นำตำ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อกสาร </w:t>
      </w:r>
      <w:r>
        <w:rPr>
          <w:rFonts w:ascii="TH SarabunPSK" w:hAnsi="TH SarabunPSK" w:cs="TH SarabunPSK"/>
          <w:sz w:val="32"/>
          <w:sz w:val="32"/>
          <w:szCs w:val="32"/>
        </w:rPr>
        <w:t>หรือวัสดุอุปกรณ์อื่นใดเข้าไปในห้อง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แต่ตำรา หนังส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วัสดุอุปกรณ์ ซึ่งกำหนดให้จัดหาเองในข้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ที่กรรมการออกข้อสอบประจำวิชาได้กำหนดให้นำเข้าห้องสอบได้ และได้รับอนุญาตจากกรรมการหรือเจ้าหน้าที่คุมสอบแล้ว</w:t>
      </w:r>
    </w:p>
    <w:p>
      <w:pPr>
        <w:pStyle w:val="Normal"/>
        <w:tabs>
          <w:tab w:val="left" w:pos="720" w:leader="none"/>
          <w:tab w:val="left" w:pos="108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ชื่อฟังและปฏิบัติตามคำสั่งและคำแนะนำของกรรมการหรือเจ้าหน้าที่คุมสอ</w:t>
      </w:r>
      <w:r>
        <w:rPr>
          <w:rFonts w:ascii="TH SarabunPSK" w:hAnsi="TH SarabunPSK" w:cs="TH SarabunPSK"/>
          <w:sz w:val="32"/>
          <w:sz w:val="32"/>
          <w:szCs w:val="32"/>
        </w:rPr>
        <w:t>บโดย</w:t>
      </w:r>
      <w:r>
        <w:rPr>
          <w:rFonts w:ascii="TH SarabunPSK" w:hAnsi="TH SarabunPSK" w:cs="TH SarabunPSK"/>
          <w:sz w:val="32"/>
          <w:sz w:val="32"/>
          <w:szCs w:val="32"/>
        </w:rPr>
        <w:t>เคร่งครั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9435</wp:posOffset>
                </wp:positionH>
                <wp:positionV relativeFrom="paragraph">
                  <wp:posOffset>446405</wp:posOffset>
                </wp:positionV>
                <wp:extent cx="1428115" cy="2978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ภาคเช้าหรือภาคบ่าย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23.45pt;mso-wrap-distance-left:9.05pt;mso-wrap-distance-right:9.05pt;mso-wrap-distance-top:0pt;mso-wrap-distance-bottom:0pt;margin-top:35.15pt;mso-position-vertical-relative:text;margin-left:3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ภาคเช้าหรือภาคบ่าย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ind w:firstLine="2127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ภายในเวลา ๔๕ นาที นับตั้งแต่เวลาที่กำหนดเริ่มสอบ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ในตารางสอบ จะออกจากห้องสอบไม่ได้ เว้นแต่จะได้รับอนุญาตและอยู่ในความดูแลของกรรมการหรื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คุมสอบ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บางส่วนราชการอาจให้นั่งอยู่ในห้องจนกว่าจะหมดเวลา ทั้งนี้ ให้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ป็นไปตามมติขอ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ณะกรรมการดำเนินการสอบแข่งขั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241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ียนเลขประจำตัวสอบแทนชื่อในทุกกรณีที่เกี่ยวข้องกับการตอบข้อสอบ 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เขียนเลขประจำตัวสอบเฉพาะในที่ที่กำหนดให้เท่านั้น ห้ามเขียนชื่อลงบนกระดาษคำตอบโดยเด็ดข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br/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รณีสอบแบบอัตนัย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ื่ออยู่ในห้องสอ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ณะสอบไม่พูดหรือติดต่อกับผู้เข้าสอบอื่น หรื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ุคคลภายนอก</w:t>
      </w:r>
      <w:r>
        <w:rPr>
          <w:rFonts w:ascii="TH SarabunPSK" w:hAnsi="TH SarabunPSK" w:cs="TH SarabunPSK"/>
          <w:sz w:val="32"/>
          <w:sz w:val="32"/>
          <w:szCs w:val="32"/>
        </w:rPr>
        <w:t>และไม่ออกจากห้องสอบเว้นแต่จะได้รับอนุญาตและอยู่ในความดูแลของกรรมการหรือเจ้าหน้าที่คุมสอบ</w:t>
      </w:r>
    </w:p>
    <w:p>
      <w:pPr>
        <w:pStyle w:val="Normal"/>
        <w:tabs>
          <w:tab w:val="left" w:pos="720" w:leader="none"/>
          <w:tab w:val="left" w:pos="1080" w:leader="none"/>
        </w:tabs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ม่สูบบุหรี่ในห้องสอบ</w:t>
      </w:r>
    </w:p>
    <w:p>
      <w:pPr>
        <w:pStyle w:val="Normal"/>
        <w:tabs>
          <w:tab w:val="left" w:pos="720" w:leader="none"/>
          <w:tab w:val="left" w:pos="1080" w:leader="none"/>
        </w:tabs>
        <w:ind w:firstLine="2127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ถ้าสอบเสร็จก่อนหมดเวลา หรือไม่ประสงค์จะสอบต่อไปในวิชาใ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ื่อส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นั้นแล้ว ต้องได้รับอนุญาตจากกรรมการหรือเจ้าหน้าที่คุมสอบก่อน จึงจะออกจากห้องสอบได้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ถ้าข้อ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๗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ำหนดให้นั่งอยู่ในห้องจนกว่าจะหมดเวลา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็จะไม่มีข้อนี้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 กระดาษคำตอบ ตลอดจนวัสดุอุปกรณ์ทุกชนิดที่ใช้ในการสอ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ะนำออกจากห้องสอบได้ก็เฉพาะที่กรรมการออกข้อสอบประจำวิชาหรือเจ้าหน้าที่คุมสอบอนุญาตเท่านั้น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มื่อหมดเวลา และกรรมการหรือเจ้าหน้าที่คุมสอบสั่งให้หยุดทำ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หยุดทันที แต่จะออกจากห้องสอบได้ต่อเมื่อกรรมการหรือเจ้าหน้าที่คุมสอบได้อนุญาตแล้ว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ind w:firstLine="2127"/>
        <w:jc w:val="left"/>
        <w:rPr>
          <w:rFonts w:ascii="TH SarabunPSK" w:hAnsi="TH SarabunPSK" w:cs="TH SarabunPSK"/>
          <w:i/>
          <w:i/>
          <w:iCs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มื่อออกจากห้องสอบไปแล้ว ต้องไม่ทำการใด ๆ อันเป็นการรบกวนแก่ผู้ที่ยังสอบอยู่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ถ้าข้อ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๗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ำหนดให้นั่งอยู่ในห้องจนกว่าจะหมดเวลา ก็จะไม่มีข้อนี้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410" w:leader="none"/>
        </w:tabs>
        <w:spacing w:before="60" w:after="0"/>
        <w:ind w:firstLine="1701"/>
        <w:jc w:val="left"/>
        <w:rPr>
          <w:rFonts w:ascii="TH SarabunPSK" w:hAnsi="TH SarabunPSK" w:cs="TH SarabunPSK"/>
          <w:i/>
          <w:i/>
          <w:iCs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้ามนำเครื่องมือและอุปกรณ์สื่อสารอิเล็กทรอนิกส์ทุกชนิดเข้าไปในห้องสอบ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pacing w:val="-4"/>
          <w:sz w:val="32"/>
          <w:szCs w:val="32"/>
        </w:rPr>
        <w:br/>
      </w:r>
      <w:r>
        <w:rPr>
          <w:rFonts w:cs="TH SarabunPSK" w:ascii="TH SarabunPSK" w:hAnsi="TH SarabunPSK"/>
          <w:i/>
          <w:i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การกำหนดเรื่องนี้เป็นมติคณะกรรมการ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ดำเนินการสอบแข่งขัน</w:t>
      </w:r>
      <w:r>
        <w:rPr>
          <w:rFonts w:cs="TH SarabunPSK" w:ascii="TH SarabunPSK" w:hAnsi="TH SarabunPSK"/>
          <w:i/>
          <w:iCs/>
          <w:spacing w:val="-4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firstLine="1701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๖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สอ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ข่งขันเพื่อว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ามเหมาะสมกับตำแหน่ง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firstLine="2127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ปถึงสถานที่สอบตามเวลาที่กำหนดไว้ ผู้ใดไปถึงสถานที่สอบภายหลังที่การสอบได้ดำเนินไปแล้ว กรรมการหรือเจ้าหน้าที่ดำเนินการสอบอาจพิจารณาไม่ให้เข้าสอบก็ได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เชื่อฟังและปฏิบัติตามคำสั่งและคำแนะนำของกรรมการหรือเจ้าหน้าที่ดำเนินการสอบโดยเคร่งครัด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985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องเข้าสอบกับกรรมการตามที่เจ้าหน้าที่ดำเนินการสอบกำหนดให้เท่านั้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985" w:leader="none"/>
        </w:tabs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มื่อสอบเสร็จแล้ว ต้องไปจากสถานที่สอบโดยพล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้ามติดต่อกับผู้ที่ยังไม่ได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ข้าสอบ และต้องไม่กระทำการใด ๆ อันเป็นการรบกวนแก่ผู้ที่ยังสอบอยู่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120" w:after="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ใดไม่ปฏิบัติตามระเบียบ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การสอบนี้หรือผู้ใดทุจริตหรือพยายามทุจริตอาจไม่ได้รับอนุญาตให้เข้าสอบ และคณะกรรมการดำเนินการสอบแข่งขันจะพิจารณาสั่งงดการให้คะแนนเฉพาะวิชาใ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วิชาหนึ่งหรือทุกวิชาก็ได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……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..…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</w:t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…………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(…………………………………….……)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</w:t>
        <w:tab/>
        <w:tab/>
        <w:tab/>
        <w:tab/>
        <w:tab/>
        <w:t xml:space="preserve">      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ส่วนราชการผู้ดำเนินการสอบแข่งขัน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28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81</w:t>
    </w:r>
    <w:r>
      <w:rPr>
        <w:szCs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rdia New" w:hAnsi="Cordia New" w:eastAsia="Cordia New" w:cs="Cordia New"/>
      <w:sz w:val="36"/>
      <w:szCs w:val="36"/>
    </w:rPr>
  </w:style>
  <w:style w:type="character" w:styleId="Heading2Char">
    <w:name w:val="Heading 2 Char"/>
    <w:basedOn w:val="DefaultParagraphFont"/>
    <w:qFormat/>
    <w:rPr>
      <w:rFonts w:ascii="Cordia New" w:hAnsi="Cordia New" w:eastAsia="Cordia New" w:cs="Cordia New"/>
      <w:sz w:val="32"/>
      <w:szCs w:val="32"/>
      <w:u w:val="single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1:00Z</dcterms:created>
  <dc:creator>scoc</dc:creator>
  <dc:description/>
  <cp:keywords/>
  <dc:language>en-US</dc:language>
  <cp:lastModifiedBy>Wilasinee.I</cp:lastModifiedBy>
  <cp:lastPrinted>2017-03-24T16:51:00Z</cp:lastPrinted>
  <dcterms:modified xsi:type="dcterms:W3CDTF">2018-11-19T08:42:00Z</dcterms:modified>
  <cp:revision>18</cp:revision>
  <dc:subject/>
  <dc:title/>
</cp:coreProperties>
</file>