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รายการประชาสัมพันธ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การประชาสัมพันธ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285</wp:posOffset>
                </wp:positionH>
                <wp:positionV relativeFrom="paragraph">
                  <wp:posOffset>177165</wp:posOffset>
                </wp:positionV>
                <wp:extent cx="1218565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4.85pt;mso-wrap-distance-left:9.05pt;mso-wrap-distance-right:9.05pt;mso-wrap-distance-top:0pt;mso-wrap-distance-bottom:0pt;margin-top:13.9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1"/>
                          <w:szCs w:val="31"/>
                        </w:rPr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ของ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ที่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สามารถ</w:t>
      </w:r>
      <w:r>
        <w:rPr>
          <w:rFonts w:ascii="TH SarabunPSK" w:hAnsi="TH SarabunPSK" w:cs="TH SarabunPSK"/>
          <w:sz w:val="32"/>
          <w:sz w:val="32"/>
          <w:szCs w:val="32"/>
        </w:rPr>
        <w:t>ปรับกำหนดการและถ้อยคำให้สอดคล้องกับระเบียบ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การสอบ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79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วลา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ายละเอียดการประกาศ</w:t>
            </w:r>
          </w:p>
        </w:tc>
      </w:tr>
      <w:tr>
        <w:trPr>
          <w:trHeight w:val="82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๗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๗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๕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ี่นี่โรงเรีย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/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หาวิทยาลัย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……………………………………… เป็นสนามสอบแข่งขันเพื่อบรรจุบุคคล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ข้ารับราชการ ซึ่งดำเนินการสอบโดย………………………………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จ้าหน้าที่ที่มาปฏิบัติงานทุกท่านที่มาถึงสนามสอบแล้ว โปรดไปลงชื่อปฏิบัติงาน และรั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อกสารที่กองกลาง ซึ่งตั้งอยู่ที่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ั้น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....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าคาร……………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อบภาคเช้านี้จะสอ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ชา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อให้ผู้มาสอบตรวจรายละเอียดที่ป้ายประกาศว่าท่านจะต้องเข้าสอบที่ห้องใด สนามสอบใด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left="84" w:hanging="84"/>
              <w:jc w:val="left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มาสอบที่ไม่ม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บัตรประจำตัวประชาช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รือบัตรประจำตัวเจ้าหน้าที่ของรัฐซึ่งมีรูปถ่าย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ลายมือชื่อและเลขประจำตัวประชาชน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๑๓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 หลักชัดเจ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และบัตรประจำตัวสอบซึ่งต้องใช้แสดงคู่กันทั้ง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บัตรจะไม่ได้รับอนุญาตให้เข้าห้องสอบโดยเด็ดขา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ซ้ำ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ัวหน้าห้อง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จ้าหน้าที่คุม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จ้าหน้าที่ประสานงา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มื่อลงชื่อปฏิบัติงาน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     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ับเอกสารแล้ว โปรดไปสำรวจความเรียบร้อยของห้องสอบที่ท่านได้รับมอบหมาย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ขีย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ื่อวิชา เวลาสอบและวันประกาศผลสอบบนกระดานดำด้วย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มาสอบทุกท่านโปรดตรวจเลขประจำตัวสอบของท่านกับผังที่นั่งสอบที่ติดไว้ที่ป้ายประกาศ หากมีปัญหาให้รีบไปติดต่อที่กองกลางโดยด่วน</w:t>
            </w:r>
          </w:p>
          <w:p>
            <w:pPr>
              <w:pStyle w:val="Normal"/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ที่ไปถึงห้องสอบภายหลั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วลาเริ่ม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้ว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๓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จะไม่ได้รับอนุญาตให้เข้าห้องสอบ</w:t>
            </w:r>
          </w:p>
          <w:p>
            <w:pPr>
              <w:pStyle w:val="Normal"/>
              <w:ind w:left="84" w:hanging="84"/>
              <w:jc w:val="left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มาสอบที่ไม่ม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บัตรประจำตัวประชาชน หรือบัตรประจำตัวเจ้าหน้าที่ของรัฐซึ่งมีรูปถ่าย ลายมือชื่อและเลขประจำตัวประชาชน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๑๓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 หลักชัดเจ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และบัตรประจำตัวสอบซึ่งต้องใช้แสดงคู่กันทั้ง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บัตรจะไม่ได้รับอนุญาตให้เข้าห้องสอบ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ซ้ำ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  <w:p>
            <w:pPr>
              <w:pStyle w:val="Normal"/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มาสอบที่แต่งกายไม่สุภาพเรียบร้อยตามที่ระเบีย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กี่ยวกั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อบได้กำหนดจะไม่ได้รับอนุญาตให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ข้าสอบ</w:t>
            </w:r>
          </w:p>
          <w:p>
            <w:pPr>
              <w:pStyle w:val="Normal"/>
              <w:ind w:left="84" w:hanging="8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อบในภาคเช้าจะเรียกผู้มาสอบเข้าห้องสอบเวล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๘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ฬิก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๔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ลงมือทำต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พร้อมกั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วลา ๙ นาฬิกาตรง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เวลาเรียกผู้มาสอบเข้าห้องสอบและเวลาเริ่มสอบขึ้นอยู่กับ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มติคณะกรรมการดำเนินการสอบแข่งขัน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85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วลา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ายละเอียดการประกาศ</w:t>
            </w:r>
          </w:p>
        </w:tc>
      </w:tr>
      <w:tr>
        <w:trPr>
          <w:trHeight w:val="82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๘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๒๐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๘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๔๐ 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6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๕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๗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๙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รุณาพูดช้า ๆ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ุปกรณ์ที่ใช้ทำตอบจะใช้เฉพาะ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..................................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ท่านั้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เอกสาร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ำร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ครื่องคำนวณทุกชนิ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รือนาฬิกาข้อมือที่ใช้คำนวณได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ครื่องมือสื่อส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ิเล็กทรอนิกส์ทุกชนิ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้ามนำเข้าห้องสอบโดยเด็ดขาด ถ้าผู้ใดใช้อุปกรณ์นอกเหนือจากที่ระบุไว้นี้ในการทำตอบจะถือว่ากระทำการทุจริตในการสอบจะถูกปรับให้ตกและถูกพิจารณาให้ขาดคุณสมบัติที่จะเข้ารับราชการต่อไปด้ว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202055</wp:posOffset>
                      </wp:positionV>
                      <wp:extent cx="1038225" cy="31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ื่อส่วนราช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25pt;mso-wrap-distance-left:9.05pt;mso-wrap-distance-right:9.05pt;mso-wrap-distance-top:0pt;mso-wrap-distance-bottom:0pt;margin-top:94.6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…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……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ำหนดจะประกาศผลการสอบข้อเขียนใ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ันที่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</w:p>
          <w:p>
            <w:pPr>
              <w:pStyle w:val="Normal"/>
              <w:ind w:left="144" w:firstLine="31"/>
              <w:jc w:val="left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ณ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...........</w:t>
            </w:r>
            <w:r>
              <w:rPr>
                <w:rFonts w:cs="TH SarabunPSK" w:ascii="TH SarabunPSK" w:hAnsi="TH SarabunPSK"/>
                <w:sz w:val="31"/>
                <w:szCs w:val="31"/>
              </w:rPr>
              <w:t>……………………………………………………………………….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อเชิญ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ัวหน้าห้อง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ทุกห้องรับข้อสอบที่กองกลาง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ว้น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๓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วิ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 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ซ้ำ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ิดเครื่องขยายเสียงเพื่อจะประชุมหัวหน้าห้องสอบ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ind w:left="144" w:hanging="144"/>
              <w:jc w:val="left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ขณะนี้เวลา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ฬิกา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ผู้สอบทุกท่านเข้าห้อง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ซ้ำ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อกสาร ตำร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ครื่องคำนวณทุกชนิ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รือนาฬิกาข้อมือที่ใช้คำนวณได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ครื่องมือสื่อสารอิเล็กทรอนิกส์ทุกชนิ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้ามนำเข้าห้องสอบโดยเด็ดขาด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>ผู้มาสอบที่ไม่มี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  <w:u w:val="single"/>
              </w:rPr>
              <w:t>บัตรประจำตัวประชาชน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  <w:u w:val="single"/>
              </w:rPr>
              <w:t>หรือบัตรประจำตัวเจ้าหน้าที่ของรัฐซึ่งมีรูปถ่าย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  <w:u w:val="single"/>
              </w:rPr>
              <w:t>ลายมือชื่อ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  <w:u w:val="single"/>
              </w:rPr>
              <w:t xml:space="preserve">และเลขประจำตัวประชาชน 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  <w:u w:val="single"/>
              </w:rPr>
              <w:t xml:space="preserve">๑๓ 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  <w:u w:val="single"/>
              </w:rPr>
              <w:t>หลักชัดเจน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</w:rPr>
              <w:t xml:space="preserve">และบัตรประจำตัวสอบซึ่งต้องใช้แสดงคู่กันทั้ง 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</w:rPr>
              <w:t xml:space="preserve">๒ </w:t>
            </w:r>
            <w:r>
              <w:rPr>
                <w:rFonts w:ascii="TH SarabunPSK" w:hAnsi="TH SarabunPSK" w:cs="TH SarabunPSK"/>
                <w:spacing w:val="-8"/>
                <w:kern w:val="2"/>
                <w:sz w:val="31"/>
                <w:sz w:val="31"/>
                <w:szCs w:val="31"/>
              </w:rPr>
              <w:t>บัต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้ามเข้าห้องสอบ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ผู้ที่ไม่ได้เกี่ยวข้องกับการสอบ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้ามนั่งที่หน้าห้องสอบ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ัวหน้าห้องสอบทุกห้อ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รุณาอย่าให้ผู้ที่ไม่ได้เกี่ยวข้องกับการสอบนั่งที่หน้าห้องสอบ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ัวหน้าห้องสอบโปรดทรา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ให้ดำเนินการสอบทุกขั้นตอนตามประกาศจากประชาสัมพันธ์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</w:rPr>
              <w:t>ขอให้ผู้เข้าสอบทุกคนวาง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  <w:u w:val="single"/>
              </w:rPr>
              <w:t xml:space="preserve">บัตรประจำตัวประชาชนหรือบัตรประจำตัวเจ้าหน้าที่ของรัฐ ซึ่งมีรูปถ่ายลายมือชื่อและเลขประจำตัวประชาชน 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  <w:u w:val="single"/>
              </w:rPr>
              <w:t xml:space="preserve">๑๓ 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  <w:u w:val="single"/>
              </w:rPr>
              <w:t>หลักชัดเจน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  <w:u w:val="single"/>
              </w:rPr>
              <w:t>และบัตรประจำตัวสอบ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</w:rPr>
              <w:t xml:space="preserve"> บนโต๊ะที่นั่ง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ผู้ใดไม่มีทั้ง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๒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บัต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้ามเข้าสอบโดยเด็ดขาด</w: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 xml:space="preserve">หัวหน้าห้องสอบทุกห้องโปรดดูด้วยว่าผู้เข้าสอบทุกคนต้องมีบัตร 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>๒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 xml:space="preserve"> ใบคู่กัน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>หากไม่มี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>ไม่อนุญาต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เข้าสอ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426720</wp:posOffset>
                      </wp:positionV>
                      <wp:extent cx="146812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12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ื่อส่วนราช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pt;height:36pt;mso-wrap-distance-left:9.05pt;mso-wrap-distance-right:9.05pt;mso-wrap-distance-top:0pt;mso-wrap-distance-bottom:0pt;margin-top:33.6pt;mso-position-vertical-relative:text;margin-left:2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อเรียนให้ผู้เข้าสอบทราบว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ดำเนินการสอบของ………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ีระเบียบและวิธีการรัดกุมมา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ไม่มีทางจะช่วยเหลือผู้หนึ่งผู้ใดได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ากมีผู้ใดแอบอ้างว่าจะช่วยเหลือให้ท่านสอบได้ หรือมีพฤติกรรมในทำนองนี้ โปรดอย่าได้หลงเชื่อและขอได้โปรดแจ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.…………………………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ราบทันท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พื่อที่จะได้ดำเนินการกับผู้นั้นตามกฎหมายต่อไ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88340</wp:posOffset>
                      </wp:positionV>
                      <wp:extent cx="1094105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1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ื่อส่วนราช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15pt;height:36pt;mso-wrap-distance-left:9.05pt;mso-wrap-distance-right:9.05pt;mso-wrap-distance-top:0pt;mso-wrap-distance-bottom:0pt;margin-top:54.2pt;mso-position-vertical-relative:text;margin-left:1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" w:hanging="144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ัวหน้าห้องสอบโปรดแจ้งให้ผู้เข้าสอบทราบว่าในห้องที่ท่านรับผิดชอบนั้นสอบวิชาอะไ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มายเลขประจำตัวสอบตั้งแต่หมายเลขเท่าใดถึงเท่าใด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ว้น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96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วล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ายละเอียดการประกาศ</w:t>
            </w:r>
          </w:p>
        </w:tc>
      </w:tr>
      <w:tr>
        <w:trPr>
          <w:trHeight w:val="82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๕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๕๒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๘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๕๘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๓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๑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๕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๒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๐๐ 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ัวหน้าห้องสอบโปรดเปิดซองแบบทดสอบต่อหน้าเจ้าหน้าที่คุมสอบและผู้เข้าสอบแล้วนับแบบทดสอบว่ามีตรงตามจำนวนที่ระบุไว้ที่หน้าซองหรือไม่ ถ้าไม่ตรงให้รีบติดต่อที่กองกลางโดยด่ว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ว้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๒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) 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ั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หน้าห้องสอบแจกแบบทดสอบเฉพา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ผู้เข้าสอบที่นั่งอยู่เท่านั้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โดยแจกหงายขึ้นและแจก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ตรงกับหมายเลขประจำตัวสอบของผู้เข้า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บบทดสอบของผู้ที่ขาดสอบให้เก็บไว้ใน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ซองแบบทดสอบ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้า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ผู้เข้า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เปิดแบบทดสอบออกอ่านจนกว่าจะได้รับคำสั่ง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จ้าหน้าที่คุมสอบแจกกระดาษคำตอบเฉพา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ผู้เข้าสอบที่นั่งอยู่เท่านั้น</w:t>
            </w:r>
          </w:p>
          <w:p>
            <w:pPr>
              <w:pStyle w:val="Normal"/>
              <w:ind w:left="120" w:right="-11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ผู้เข้าสอบอ่านข้อแนะนำและคำชี้แจงในการทำตอบให้ละเอียด เมื่ออ่านเสร็จแล้วให้กรอ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ายละเอียดในกระดาษคำตอบและแบบทดสอบ ถ้ามีปัญหาหรือข้อสงสัยใ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ๆ ให้ถามหัวหน้าห้อ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บ เมื่อสั่งให้ลงมือทำตอบแล้วจะไม่มีการอธิบายข้อข้องใจใ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ๆ ทั้งสิ้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้ามเปิดแบบทดสอบออกอ่านจนกว่าจะได้รับคำสั่ง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ขอเรียนให้ผู้เข้าสอบทราบว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ผู้ใดกระทำการทุจริตในการสอบหรือคัดลอกแบบทดสอบจะถูกปรับให้ต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ถูกพิจารณาให้ขาดคุณสมบัติที่จะเข้ารับราชการต่อไปด้วย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ากผู้ใดพบเห็นผู้กระทำการทุจริตในการสอบหรือพบเห็นผู้คัดลอกแบบทด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รุณาแจ้งให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้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จ้าหน้าที่คุมสอบทราบทันที</w:t>
            </w:r>
          </w:p>
          <w:p>
            <w:pPr>
              <w:pStyle w:val="Normal"/>
              <w:ind w:left="120" w:right="-143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ขณะนี้เวล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 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 xml:space="preserve"> นาฬิกาตร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ลงมือทำตอบได้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อให้ผู้สอบตรวจนับแบบทดสอบว่ามีครบถ้วนทุกหน้าและพิมพ์ชัดเจนหรือไม่ ถ้าไม่ครบหน้าหรือไม่ชัดเจนให้รีบแจ้งหัวหน้าห้องสอบทันที</w:t>
            </w:r>
          </w:p>
          <w:p>
            <w:pPr>
              <w:pStyle w:val="Normal"/>
              <w:ind w:left="120" w:right="-11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ู้ที่ทำตอบเสร็จก่อนเวลาขอให้ยกมือขึ้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มื่อเจ้าหน้าที่คุมสอบได้ตรวจสอบความถูกต้องของแบบทดสอบและกระดาษคำตอบเป็นที่เรียบร้อยแล้ว อนุญาตให้ออกจากห้องสอบได้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ถ้า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กำหนดให้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นั่งจนหมดเวลาจะไม่มีข้อนี้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)</w:t>
            </w:r>
          </w:p>
          <w:p>
            <w:pPr>
              <w:pStyle w:val="Normal"/>
              <w:ind w:left="120" w:right="-143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ขณะนี้เวลา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ฬิก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๓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 ห้ามผู้มาสายเข้าห้องสอบ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จ้าหน้าที่คุมสอบให้ผู้เข้า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ล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ื่อในใ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ล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ื่อผู้เข้า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พร้อมทั้งตรวจสอบการเขียนและระบายเลขประจำตัวในกระดาษคำตอบของผู้เข้าสอบให้ถูกต้องตรงกัน พร้อมตรวจ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ดูใบหน้าและเลขประจำตัวประชาชนในบัตรประจำตัว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ะชาชนหรือบัตรประจำตัวเจ้าหน้าที่ของรัฐ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บัตรประจำตัวสอบและลาย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ือชื่อ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องผู้เข้าสอบทุกคนด้วย</w:t>
            </w:r>
          </w:p>
          <w:p>
            <w:pPr>
              <w:pStyle w:val="Normal"/>
              <w:ind w:left="120" w:right="-143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ขณะนี้เวลา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๑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ฬิกา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๔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เ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ลือเวลาทำตอบอีก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๕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ที</w: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  <w:r>
              <w:rPr>
                <w:rFonts w:cs="TH SarabunPSK" w:ascii="TH SarabunPSK" w:hAnsi="TH SarabunPSK"/>
                <w:color w:val="FFFFFF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ขณะนี้เวลา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๑๒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นาฬิก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มดเวลาทำตอบ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u w:val="single"/>
              </w:rPr>
              <w:t>ห้ามผู้สอบลุกจากโต๊ะที่นั่งสอบ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จนกว่าเจ้าหน้าที่คุมสอบจะเก็บกระดาษคำตอบและตรวจนับแบบทดสอบเรียบร้อยแล้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421005</wp:posOffset>
                      </wp:positionV>
                      <wp:extent cx="1670050" cy="457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1"/>
                                      <w:sz w:val="31"/>
                                      <w:szCs w:val="31"/>
                                    </w:rPr>
                                    <w:t>ชื่อส่วนราช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1"/>
                                      <w:szCs w:val="31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5pt;height:36pt;mso-wrap-distance-left:9.05pt;mso-wrap-distance-right:9.05pt;mso-wrap-distance-top:0pt;mso-wrap-distance-bottom:0pt;margin-top:33.15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12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- .……………......................………….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ขอขอบคุณเจ้าหน้าที่ทุกท่านที่ช่วยดำเนินการสอบครั้งนี้</w:t>
            </w:r>
            <w:r>
              <w:rPr>
                <w:rFonts w:cs="TH SarabunPSK" w:ascii="TH SarabunPSK" w:hAnsi="TH SarabunPSK"/>
                <w:sz w:val="31"/>
                <w:szCs w:val="31"/>
              </w:rPr>
              <w:br/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เป็นไปด้วยความเรียบร้อย และขอขอบคุณโรงเรียน</w:t>
            </w:r>
            <w:r>
              <w:rPr>
                <w:rFonts w:cs="TH SarabunPSK" w:ascii="TH SarabunPSK" w:hAnsi="TH SarabunPSK"/>
                <w:sz w:val="31"/>
                <w:szCs w:val="31"/>
              </w:rPr>
              <w:t>/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หาวิทยาลัย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…………………………………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ที่อนุญาตให้ใช้เป็นสถานที่สอบ  ขอขอบคุณ</w:t>
            </w:r>
          </w:p>
        </w:tc>
      </w:tr>
    </w:tbl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sectPr>
      <w:headerReference w:type="default" r:id="rId2"/>
      <w:type w:val="nextPage"/>
      <w:pgSz w:w="11906" w:h="16838"/>
      <w:pgMar w:left="1701" w:right="1134" w:gutter="0" w:header="709" w:top="1440" w:footer="0" w:bottom="1440"/>
      <w:pgNumType w:start="8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Wingdings 2" w:hAnsi="Wingdings 2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29:00Z</dcterms:created>
  <dc:creator>user</dc:creator>
  <dc:description/>
  <cp:keywords/>
  <dc:language>en-US</dc:language>
  <cp:lastModifiedBy>Wilasinee.I</cp:lastModifiedBy>
  <cp:lastPrinted>2018-11-29T11:22:00Z</cp:lastPrinted>
  <dcterms:modified xsi:type="dcterms:W3CDTF">2018-11-30T06:34:00Z</dcterms:modified>
  <cp:revision>24</cp:revision>
  <dc:subject/>
  <dc:title>เอกสารหมายเลข 18</dc:title>
</cp:coreProperties>
</file>