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แต่งตั้งเจ้าหน้าที่ดำเนินการส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สอบแข่งขันเพื่อวัดความรู้ความสามารถที่ใช้เฉพาะ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คณะกรรมการดำเนินการสอบแข่งข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/................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567" w:hanging="567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เจ้าหน้าที่ดำเนินการสอบในการ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ันเพื่อ</w:t>
      </w:r>
      <w:r>
        <w:rPr>
          <w:rFonts w:ascii="TH SarabunPSK" w:hAnsi="TH SarabunPSK" w:cs="TH SarabunPSK"/>
          <w:sz w:val="32"/>
          <w:sz w:val="32"/>
          <w:szCs w:val="32"/>
        </w:rPr>
        <w:t>วัดความรู้ความสามารถที่ใช้เฉพาะ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สอบแข่งขันเพื่อ</w:t>
      </w:r>
      <w:r>
        <w:rPr>
          <w:rFonts w:ascii="TH SarabunPSK" w:hAnsi="TH SarabunPSK" w:cs="TH SarabunPSK"/>
          <w:sz w:val="32"/>
          <w:sz w:val="32"/>
          <w:szCs w:val="32"/>
        </w:rPr>
        <w:t>บรรจุและแต่งตั้งบุคคลเข้ารับราชการในตำแหน่ง………………………………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175895</wp:posOffset>
                </wp:positionV>
                <wp:extent cx="176022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3.45pt;mso-wrap-distance-left:9.05pt;mso-wrap-distance-right:9.05pt;mso-wrap-distance-top:0pt;mso-wrap-distance-bottom:0pt;margin-top:13.8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</w:t>
      </w:r>
      <w:r>
        <w:rPr>
          <w:rFonts w:ascii="TH SarabunPSK" w:hAnsi="TH SarabunPSK" w:cs="TH SarabunPSK"/>
          <w:sz w:val="32"/>
          <w:sz w:val="32"/>
          <w:szCs w:val="32"/>
        </w:rPr>
        <w:t>ันเพื่อวัดความรู้ความสามารถที่ใช้เฉพาะตำแหน่งใน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เพื่อบรรจุและแต่งตั้งบุคคลเข้ารับราชการ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6495</wp:posOffset>
                </wp:positionH>
                <wp:positionV relativeFrom="paragraph">
                  <wp:posOffset>436880</wp:posOffset>
                </wp:positionV>
                <wp:extent cx="206057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สนามสอบ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23.45pt;mso-wrap-distance-left:9.05pt;mso-wrap-distance-right:9.05pt;mso-wrap-distance-top:0pt;mso-wrap-distance-bottom:0pt;margin-top:34.4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สนามสอบ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..…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ู้สมัครสอบ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สอบครั้งนี้เป็นไปด้วยความเรียบร้อย จึงแต่งตั้งให้ผู้มีรายชื่อต่อไปนี้ ปฏิบัติงานเกี่ยวกับการสอบ คือ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นวยการทั่วไป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นามสอบ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กองกลาง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ประชาสัมพันธ์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้องสอบและเจ้าหน้าที่คุมสอบ</w:t>
      </w:r>
    </w:p>
    <w:p>
      <w:pPr>
        <w:pStyle w:val="Normal"/>
        <w:tabs>
          <w:tab w:val="left" w:pos="720" w:leader="none"/>
        </w:tabs>
        <w:ind w:firstLine="113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ห้องสอบ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้องที่ ๑</w:t>
      </w:r>
    </w:p>
    <w:p>
      <w:pPr>
        <w:pStyle w:val="Normal"/>
        <w:tabs>
          <w:tab w:val="left" w:pos="720" w:leader="none"/>
        </w:tabs>
        <w:ind w:firstLine="113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คุมสอบ  ห้องที่ ๑</w:t>
      </w:r>
    </w:p>
    <w:p>
      <w:pPr>
        <w:pStyle w:val="Normal"/>
        <w:tabs>
          <w:tab w:val="left" w:pos="720" w:leader="none"/>
        </w:tabs>
        <w:ind w:firstLine="113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้องสอบ   ห้องที่ ๒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คุมสอบ  ห้องที่ ๒</w:t>
      </w:r>
      <w:r>
        <w:br w:type="page"/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การเงิน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ยานพาหนะ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โรงเรียน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</w: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เจ้าหน้าที่ที่ได้รับการแต่งตั้ง ปฏิบัติงาน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ความร่วมมือปฏิบัติงานที่ได้รับมอบหมายให้สำเร็จลุล่วงไปด้วยดี และให้อยู่ในความรับผิดชอบ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105</wp:posOffset>
                </wp:positionH>
                <wp:positionV relativeFrom="paragraph">
                  <wp:posOffset>445770</wp:posOffset>
                </wp:positionV>
                <wp:extent cx="228917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อำนวยการทั่วไป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23.45pt;mso-wrap-distance-left:9.05pt;mso-wrap-distance-right:9.05pt;mso-wrap-distance-top:0pt;mso-wrap-distance-bottom:0pt;margin-top:35.1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อำนวยการทั่วไป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วันที่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.…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..………..…………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(……………………..……...………….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18"/>
          <w:szCs w:val="1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ดำเนินการสอบแข่งขั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57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76</w:t>
    </w:r>
    <w:r>
      <w:rPr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8:00Z</dcterms:created>
  <dc:creator>scoc</dc:creator>
  <dc:description/>
  <cp:keywords/>
  <dc:language>en-US</dc:language>
  <cp:lastModifiedBy>Wilasinee.I</cp:lastModifiedBy>
  <dcterms:modified xsi:type="dcterms:W3CDTF">2018-11-30T05:04:00Z</dcterms:modified>
  <cp:revision>14</cp:revision>
  <dc:subject/>
  <dc:title/>
</cp:coreProperties>
</file>