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รายละเอียดแผนปฏิบัติงาน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แผนปฏิบัติงานสอบแข่งขัน  ตำแหน่ง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………………..</w:t>
      </w:r>
    </w:p>
    <w:p>
      <w:pPr>
        <w:pStyle w:val="Normal"/>
        <w:spacing w:before="6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253"/>
        <w:gridCol w:w="1843"/>
      </w:tblGrid>
      <w:tr>
        <w:trPr>
          <w:tblHeader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วางแผนและเตรียมการก่อนรับสมัคร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ดำเนิน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มาณการค่าใช้จ่ายใน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คณะกรรมการดำเนินการ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่งขั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คำสั่งตั้งคณะกรรมการดำเนินการสอบแข่งขั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ตรียมการจัดประชุมคณะกรรมการฯ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หนังสือเชิญประชุม  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เบียบวาระการประชุ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ฯ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กาศรับสมัค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ร่ข่าวการสอบบ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็บไซต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  ปิดประกาศรับสมั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กาศทางสื่ออื่น ๆ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เตรียมการรับสมัค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สมัครด้วยตนเ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ใบสมัคร  บัตรประจำตัวสอบ  วัสดุอุปก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และคู่มือที่ใช้การรับสมัค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สถานที่รับสมัคร  จัดทำป้ายประกาศต่าง ๆ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กองคลังเกี่ยวกับการรับเงินค่าธรรมเนียม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ำคำสั่งตั้งเจ้าหน้าที่รับสมัคร เจ้าหน้าที่รับเงินค่าธรร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ียม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เจ้าหน้าที่รับสมัค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รับสมัค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กใบสมัค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สมัครพร้อมตรวจคุณสมบัติเบื้องต้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เงินค่าธรรมเนียมสอ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60" w:after="0"/>
              <w:ind w:firstLine="33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154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60" w:after="0"/>
              <w:ind w:left="69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สมัครทางอินเทอร์เน็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ข้อมูลที่ต้องการระบุในใบสมัค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กับกองคลังเกี่ยวกับการรับค่าธรรมเนียม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ปรแกรมรับสมัครสอบผ่านทางอินเทอร์เน็ต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เตรียมการก่อน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แข่งขันเพื่อวัดความรู้ความสามารถที่ใช้เฉพาะตำแหน่ง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ข้อเขีย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ตรียมแบบทดส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เรื่องล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ออกข้อสอบ และอาจแต่ง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ได้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กรรมการออกข้อ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ต้นฉบับแบบทดสอบจากกรรมกา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พิมพ์และเก็บรักษาแบบทดสอบในสถานที่ที่ปลอดภัย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ตรียมการดำเนิน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หนังสือขอใช้สถานที่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กาศรายชื่อ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ั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 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วลา  สถานที่สอบ และระเบียบเกี่ยวกับการส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ก่อนวันสอบ ๕ วัน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ผังสถานที่สอบ  ผังห้อง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ที่นั่ง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แยกต้นขั้วบัตรประจำตัวสอบตามผังห้องสอบและสถานที่ส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มัครด้วยตนเ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หนังสือขอเจ้าหน้าที่คุมสอบ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 ๆ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เจ้า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คู่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ำหรับใช้ในการคุม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กระดาษคำตอบ วัสดุอุปกรณ์ที่ใช้ในวัน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ป้ายติดหน้าอ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กกาไวท์บอร์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ฯลฯ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เงินค่าตอบแทน เอกสารการเงิน และแฟ้มลงชื่อปฏิบัติงานของเจ้า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ชุมชี้แจงเจ้าหน้าที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งา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สอ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่อนวันสอบประมาณ ๒ วั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9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เรียบร้อยของสถานที่สอบ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ประกาศต่าง ๆ ให้ผู้เข้าสอบทรา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วันสอบ ๑ 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สอบข้อเขีย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เจ้าหน้าที่ปฏิบัติงานสอบก่อนดำเนิน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อบตามขั้นตอนที่กำหนด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ประกาศผลการสอบข้อเขีย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กระดาษคำตอบให้กรรมการออกข้อสอบตรวจ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เจ้าหน้าที่กรอกและรวม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ขีย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กและรวม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ขีย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กาศรายชื่อผู้มีสิทธิ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ข่งขันเพื่อวัดความเหมาะสมกับตำแหน่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วัน  เวลา  และสถานที่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เตรียมการสอบแข่งขันเพื่อวัดความเหมาะสมกับตำแหน่ง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อบสัมภาษณ์ หรือกรรมการอื่น ๆ เพื่อประเมินความเหมาะสมกับ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จำเป็น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กรรมการเพิ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เจ้าหน้าที่ดำเนินการ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ใบสมัครของผู้มีสิทธ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ี่ใช้ใน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เงินค่าตอบแทนกรรมการและเจ้าหน้าที่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ถานที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ด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ตัวและพักรอ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้อง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แข่งขันเพื่อวัดความเหมาะสมกับตำแหน่ง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สัมภาษณ์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เข้าสอบลงชื่อเข้า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ผู้เข้า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เอกสารของผู้เข้าสอบ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กรรมการสอบสัมภาษณ์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ตัวผู้เข้าสอ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253"/>
        <w:gridCol w:w="184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ประกาศขึ้นบัญชีผู้สอบแข่งขันได้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ำส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เจ้าหน้าที่กรอกและรวมคะแนน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กและรวม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แข่งขันเพื่อวัดความรู้ความสามารถ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ี่ใช้เฉพาะตำแหน่ง และการสอบแข่งขันเพื่อวัดความเหมาะสมกับตำแหน่ง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หลักฐานและคุณวุฒิของผู้ที่สอบ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อย่างละเอียด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หนังสือหารือ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คุณวุฒิของผู้สอบแข่งขันได้สำหรับราย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ไม่อาจพิจารณาได้อย่างชัดเจน หรือ ผู้สำเร็จการศึกษาจากต่างประเทศ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ind w:firstLine="3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สอบความถูกต้องของผลการสอบผ่านการวัดความรู้ความสามารถทั่วไปทางเว็บไซต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job.ocsc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ผู้นั้นเป็นผู้สอบผ่าน และมีคุณสมบัติตามเงื่อนไขที่กำหนดในหนังสือรับรองผลการสอบผ่านการวัดความรู้ความสามารถทั่วไปหรือไม่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กาศขึ้นบัญชีผู้สอบแข่งขันได้หลังจาก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ตรวจสอบหรือได้รับหนังสือตอบ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วุฒิเรียบร้อยแล้ว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บันทึกรายงานผลการดำเนินการสอบให้คณะกรรมการฯ  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ประกาศขึ้นบัญชีผู้สอบแข่งขั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หัวหน้าส่วนราชการ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ดำเนินการสอบไปย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 ๕ วันทำการ นับตั้งแต่วันประก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บัญช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หลักฐานการศึกษาของผู้ที่ได้รับการบรรจุไปตรวจสอบยังสถานศึกษาว่าได้สำเร็จการศึกษาจริงหรือไม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ำเร็จการศึกษาก่อนวันปิดรับสมัครหรือไม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6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ผนปฏิบัติงานตามตัวอย่างเป็นรายละเอียดของแผนปฏิบัติงานสำหรับการสอบแข่งข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มีผู้สมัครสอบเป็นจำนวนมาก สำหรับการสอบแข่งขันที่มีผู้สมัครสอบจำนวน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ปรับเปลี่ยนกิจ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างขั้นตอนของแผนปฏิบัติงานสอบได้ตามความเหมาะสม</w:t>
      </w:r>
    </w:p>
    <w:sectPr>
      <w:headerReference w:type="default" r:id="rId2"/>
      <w:type w:val="nextPage"/>
      <w:pgSz w:w="11906" w:h="16838"/>
      <w:pgMar w:left="1701" w:right="862" w:gutter="0" w:header="709" w:top="1701" w:footer="0" w:bottom="993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5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uperFrench;Symbol" w:hAnsi="SuperFrench;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1:00Z</dcterms:created>
  <dc:creator>user</dc:creator>
  <dc:description/>
  <cp:keywords/>
  <dc:language>en-US</dc:language>
  <cp:lastModifiedBy>Wilasinee.I</cp:lastModifiedBy>
  <cp:lastPrinted>2009-08-25T15:23:00Z</cp:lastPrinted>
  <dcterms:modified xsi:type="dcterms:W3CDTF">2018-12-17T04:05:00Z</dcterms:modified>
  <cp:revision>17</cp:revision>
  <dc:subject/>
  <dc:title>เอกสารหมายเลข 1</dc:title>
</cp:coreProperties>
</file>