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ประกาศรับสมัครสอบแข่งขันในกรณีที่รับสมัครทางอินเทอร์เน็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2880</wp:posOffset>
                </wp:positionH>
                <wp:positionV relativeFrom="paragraph">
                  <wp:posOffset>154305</wp:posOffset>
                </wp:positionV>
                <wp:extent cx="160401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23.45pt;mso-wrap-distance-left:9.05pt;mso-wrap-distance-right:9.05pt;mso-wrap-distance-top:0pt;mso-wrap-distance-bottom:0pt;margin-top:12.15pt;mso-position-vertical-relative:text;margin-left:2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ื่อง  รับสมัครสอบแข่งขันเพื่อบรรจุและแต่งตั้งบุคคลเข้ารับราชการในตำแหน่ง………………………</w:t>
      </w:r>
      <w:r>
        <w:rPr>
          <w:rFonts w:cs="TH SarabunPSK" w:ascii="TH SarabunPSK" w:hAnsi="TH SarabunPSK"/>
          <w:sz w:val="32"/>
          <w:szCs w:val="32"/>
        </w:rPr>
        <w:t>.……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180340</wp:posOffset>
                </wp:positionV>
                <wp:extent cx="1856740" cy="297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23.45pt;mso-wrap-distance-left:9.05pt;mso-wrap-distance-right:9.05pt;mso-wrap-distance-top:0pt;mso-wrap-distance-bottom:0pt;margin-top:14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……………………….....……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จะดำเนินการสอบแข่งขันเพื่อบรรจุบุคคลเข้ารับราช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ตำแหน่ง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…………….……………………..…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ฉะนั้น อาศัยอำนาจตามความในมาตรา ๕๓ แห่งพระราชบัญญัติ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เบียบข้าราชการพลเรือน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๒๕๕๑ และหนังสือสำนักงาน ก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ี่ นร ๑๐๐๔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 ๑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๗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ลงวันที่ ๑๑ ธันวาคม ๒๕๕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</w:t>
      </w:r>
      <w:r>
        <w:rPr>
          <w:rFonts w:ascii="TH SarabunPSK" w:hAnsi="TH SarabunPSK" w:cs="TH SarabunPSK"/>
          <w:sz w:val="32"/>
          <w:sz w:val="32"/>
          <w:szCs w:val="32"/>
        </w:rPr>
        <w:t>สรรหาโดยการ</w:t>
      </w:r>
      <w:r>
        <w:rPr>
          <w:rFonts w:ascii="TH SarabunPSK" w:hAnsi="TH SarabunPSK" w:cs="TH SarabunPSK"/>
          <w:sz w:val="32"/>
          <w:sz w:val="32"/>
          <w:szCs w:val="32"/>
        </w:rPr>
        <w:t>สอบแข่งขันเพื่อบรรจุบุคคลเข้ารับราชการ จึงประกาศรับสมัครสอบแข่งขันฯ ดังรายละเอียดต่อไปนี้</w:t>
      </w:r>
    </w:p>
    <w:p>
      <w:pPr>
        <w:pStyle w:val="Normal"/>
        <w:ind w:firstLine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ที่จะบรรจุและแต่งตั้ง และเงินเดือนที่จะได้รับ</w:t>
      </w:r>
    </w:p>
    <w:p>
      <w:pPr>
        <w:pStyle w:val="Normal"/>
        <w:ind w:firstLine="1701"/>
        <w:jc w:val="left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ascii="TH SarabunPSK" w:hAnsi="TH SarabunPSK" w:cs="TH SarabunPSK"/>
          <w:spacing w:val="2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pacing w:val="2"/>
          <w:sz w:val="32"/>
          <w:szCs w:val="32"/>
        </w:rPr>
        <w:t>.....</w:t>
      </w:r>
      <w:r>
        <w:rPr>
          <w:rFonts w:cs="TH SarabunPSK" w:ascii="TH SarabunPSK" w:hAnsi="TH SarabunPSK"/>
          <w:spacing w:val="2"/>
          <w:sz w:val="32"/>
          <w:szCs w:val="32"/>
        </w:rPr>
        <w:t>.............................</w:t>
      </w:r>
      <w:r>
        <w:rPr>
          <w:rFonts w:cs="TH SarabunPSK" w:ascii="TH SarabunPSK" w:hAnsi="TH SarabunPSK"/>
          <w:spacing w:val="2"/>
          <w:sz w:val="32"/>
          <w:szCs w:val="32"/>
        </w:rPr>
        <w:t>......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..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อัตราเงินเดือน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ระหว่าง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.….....… - ……..........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ทั้งนี้ เป็นไปตามประกาศ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...........................................................................................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เรื่อง หลักเกณฑ์ วิธีการและเงื่อนไขการให้ข้าราชการได้รับเงินเดือนตามคุณวุฒิตามช่วงเงินเดือน </w:t>
      </w:r>
      <w:r>
        <w:rPr>
          <w:rFonts w:cs="TH SarabunPSK" w:ascii="TH SarabunPSK" w:hAnsi="TH SarabunPSK"/>
          <w:i/>
          <w:iCs/>
          <w:spacing w:val="2"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pacing w:val="2"/>
          <w:sz w:val="32"/>
          <w:sz w:val="32"/>
          <w:szCs w:val="32"/>
        </w:rPr>
        <w:t>หรือชื่ออื่น ๆ ตามประกาศกระทรวง</w:t>
      </w:r>
      <w:r>
        <w:rPr>
          <w:rFonts w:cs="TH SarabunPSK" w:ascii="TH SarabunPSK" w:hAnsi="TH SarabunPSK"/>
          <w:i/>
          <w:iCs/>
          <w:spacing w:val="2"/>
          <w:sz w:val="32"/>
          <w:szCs w:val="32"/>
        </w:rPr>
        <w:t>/</w:t>
      </w:r>
      <w:r>
        <w:rPr>
          <w:rFonts w:ascii="TH SarabunPSK" w:hAnsi="TH SarabunPSK" w:cs="TH SarabunPSK"/>
          <w:i/>
          <w:i/>
          <w:iCs/>
          <w:spacing w:val="2"/>
          <w:sz w:val="32"/>
          <w:sz w:val="32"/>
          <w:szCs w:val="32"/>
        </w:rPr>
        <w:t>ส่วนราชการ</w:t>
      </w:r>
      <w:r>
        <w:rPr>
          <w:rFonts w:cs="TH SarabunPSK" w:ascii="TH SarabunPSK" w:hAnsi="TH SarabunPSK"/>
          <w:i/>
          <w:iCs/>
          <w:spacing w:val="2"/>
          <w:sz w:val="32"/>
          <w:szCs w:val="32"/>
        </w:rPr>
        <w:t>)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ลงวันที่</w:t>
      </w:r>
      <w:r>
        <w:rPr>
          <w:rFonts w:cs="TH SarabunPSK" w:ascii="TH SarabunPSK" w:hAnsi="TH SarabunPSK"/>
          <w:spacing w:val="2"/>
          <w:sz w:val="32"/>
          <w:szCs w:val="32"/>
        </w:rPr>
        <w:t>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5370</wp:posOffset>
                </wp:positionH>
                <wp:positionV relativeFrom="paragraph">
                  <wp:posOffset>175260</wp:posOffset>
                </wp:positionV>
                <wp:extent cx="2886710" cy="297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กระทรวงที่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ส่วนราชการ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ังกัด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23.45pt;mso-wrap-distance-left:9.05pt;mso-wrap-distance-right:9.05pt;mso-wrap-distance-top:0pt;mso-wrap-distance-bottom:0pt;margin-top:13.8pt;mso-position-vertical-relative:text;margin-left: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กระทรวงที่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ส่วนราชการ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 xml:space="preserve">สังกัด 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 xml:space="preserve">/ 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ตำแหน่งว่างครั้งแร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อาจระบุหน่วยงานย่อย หรือสถานที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งานด้ว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งานที่ปฏิบัติ</w:t>
      </w:r>
    </w:p>
    <w:p>
      <w:pPr>
        <w:pStyle w:val="Normal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ักษณะงานที่ปฏิบัติของ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สมบัติของผู้มีสิทธิสมัครสอบ</w:t>
      </w:r>
    </w:p>
    <w:p>
      <w:pPr>
        <w:pStyle w:val="Normal"/>
        <w:tabs>
          <w:tab w:val="clear" w:pos="720"/>
          <w:tab w:val="left" w:pos="0" w:leader="none"/>
        </w:tabs>
        <w:ind w:firstLine="1701"/>
        <w:jc w:val="left"/>
        <w:rPr>
          <w:rFonts w:ascii="TH SarabunPSK" w:hAnsi="TH SarabunPSK" w:cs="TH SarabunPSK"/>
          <w:spacing w:val="11"/>
          <w:sz w:val="32"/>
          <w:szCs w:val="32"/>
        </w:rPr>
      </w:pPr>
      <w:r>
        <w:rPr>
          <w:rFonts w:ascii="TH SarabunPSK" w:hAnsi="TH SarabunPSK" w:cs="TH SarabunPSK"/>
          <w:spacing w:val="11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11"/>
          <w:sz w:val="32"/>
          <w:szCs w:val="32"/>
        </w:rPr>
        <w:t>.</w:t>
      </w:r>
      <w:r>
        <w:rPr>
          <w:rFonts w:ascii="TH SarabunPSK" w:hAnsi="TH SarabunPSK" w:cs="TH SarabunPSK"/>
          <w:spacing w:val="11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pacing w:val="11"/>
          <w:sz w:val="32"/>
          <w:sz w:val="32"/>
          <w:szCs w:val="32"/>
        </w:rPr>
        <w:t>ผู้สมัครสอบต้องมีคุณสมบัติทั่วไป และไม่มีลักษณะต้องห้ามตามมาตรา ๓๖ แห่งพระรา</w:t>
      </w:r>
      <w:r>
        <w:rPr>
          <w:rFonts w:ascii="TH SarabunPSK" w:hAnsi="TH SarabunPSK" w:cs="TH SarabunPSK"/>
          <w:sz w:val="32"/>
          <w:sz w:val="32"/>
          <w:szCs w:val="32"/>
        </w:rPr>
        <w:t>ชบัญญัติระเบียบข้าราชการพลเรื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๑ ดังต่อไปนี้</w:t>
      </w:r>
    </w:p>
    <w:p>
      <w:pPr>
        <w:pStyle w:val="Normal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ุณสมบัติทั่วไป</w:t>
      </w:r>
    </w:p>
    <w:p>
      <w:pPr>
        <w:pStyle w:val="Normal"/>
        <w:tabs>
          <w:tab w:val="clear" w:pos="720"/>
          <w:tab w:val="left" w:pos="2977" w:leader="none"/>
        </w:tabs>
        <w:ind w:left="180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มีสัญชาติไทย</w:t>
      </w:r>
    </w:p>
    <w:p>
      <w:pPr>
        <w:pStyle w:val="Normal"/>
        <w:tabs>
          <w:tab w:val="clear" w:pos="720"/>
          <w:tab w:val="left" w:pos="2977" w:leader="none"/>
        </w:tabs>
        <w:ind w:left="180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มีอายุไม่ต่ำกว่าสิบแปดปี</w:t>
      </w:r>
    </w:p>
    <w:p>
      <w:pPr>
        <w:pStyle w:val="Normal"/>
        <w:tabs>
          <w:tab w:val="clear" w:pos="720"/>
          <w:tab w:val="left" w:pos="2977" w:leader="none"/>
        </w:tabs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เลื่อมใสในการปกครองระบอบประชาธิปไตยอันมีพระมหากษัตริย์ทรงเป็นประมุขด้วยความบริสุทธิ์ใจ</w:t>
      </w:r>
    </w:p>
    <w:p>
      <w:pPr>
        <w:pStyle w:val="Normal"/>
        <w:ind w:firstLine="2127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ลักษณะต้องห้าม</w:t>
      </w:r>
    </w:p>
    <w:p>
      <w:pPr>
        <w:pStyle w:val="Normal"/>
        <w:tabs>
          <w:tab w:val="clear" w:pos="720"/>
          <w:tab w:val="left" w:pos="2552" w:leader="none"/>
        </w:tabs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ดำรงตำแหน่งทางการเมือง</w:t>
      </w:r>
    </w:p>
    <w:p>
      <w:pPr>
        <w:pStyle w:val="Normal"/>
        <w:tabs>
          <w:tab w:val="clear" w:pos="720"/>
          <w:tab w:val="left" w:pos="2977" w:leader="none"/>
        </w:tabs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3"/>
          <w:sz w:val="32"/>
          <w:szCs w:val="32"/>
        </w:rPr>
        <w:t>(</w:t>
      </w:r>
      <w:r>
        <w:rPr>
          <w:rFonts w:ascii="TH SarabunPSK" w:hAnsi="TH SarabunPSK" w:cs="TH SarabunPSK"/>
          <w:spacing w:val="3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3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3"/>
          <w:sz w:val="32"/>
          <w:sz w:val="32"/>
          <w:szCs w:val="32"/>
        </w:rPr>
        <w:t>เป็นคนไร้ความสามารถ คนเสมือนไร้ความสามารถ คนวิกลจริตหรือจิตฟั่นเฟือน</w:t>
      </w:r>
      <w:r>
        <w:rPr>
          <w:rFonts w:ascii="TH SarabunPSK" w:hAnsi="TH SarabunPSK" w:cs="TH SarabunPSK"/>
          <w:sz w:val="32"/>
          <w:sz w:val="32"/>
          <w:szCs w:val="32"/>
        </w:rPr>
        <w:t>ไม่สมประกอบ หรือเป็นโรคตามที่กำหนดใน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ัจจุบันคือ กฎ ก</w:t>
      </w:r>
      <w:r>
        <w:rPr>
          <w:rFonts w:cs="TH SarabunPSK" w:ascii="TH SarabunPSK" w:hAnsi="TH SarabunPSK"/>
          <w:i/>
          <w:iCs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ว่าด้วยโรค พ</w:t>
      </w:r>
      <w:r>
        <w:rPr>
          <w:rFonts w:cs="TH SarabunPSK" w:ascii="TH SarabunPSK" w:hAnsi="TH SarabunPSK"/>
          <w:i/>
          <w:iCs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๒๕๕๓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977" w:leader="none"/>
        </w:tabs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อยู่ในระหว่างถูกสั่งพักราชการ หรือถูกสั่งให้ออกจากราชการไว้ก่อนตามพระราชบัญญัตินี้หรือตามกฎหมายอื่น</w:t>
      </w:r>
    </w:p>
    <w:p>
      <w:pPr>
        <w:pStyle w:val="Normal"/>
        <w:tabs>
          <w:tab w:val="clear" w:pos="720"/>
          <w:tab w:val="left" w:pos="2977" w:leader="none"/>
        </w:tabs>
        <w:ind w:left="180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บกพร่องในศีลธรรมอันดีจนเป็นที่รังเกียจของสังคม</w:t>
      </w:r>
    </w:p>
    <w:p>
      <w:pPr>
        <w:pStyle w:val="Normal"/>
        <w:tabs>
          <w:tab w:val="clear" w:pos="720"/>
          <w:tab w:val="left" w:pos="2977" w:leader="none"/>
        </w:tabs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ป็นกรรมการหรือผู้ดำรงตำแหน่งที่รับผิดชอบในการบริหารพรรคการเมืองหรือ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ในพรรคการเมือง</w:t>
      </w:r>
    </w:p>
    <w:p>
      <w:pPr>
        <w:pStyle w:val="Normal"/>
        <w:tabs>
          <w:tab w:val="clear" w:pos="720"/>
          <w:tab w:val="left" w:pos="2977" w:leader="none"/>
        </w:tabs>
        <w:ind w:left="180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บุคคลล้มละลาย</w:t>
      </w:r>
    </w:p>
    <w:p>
      <w:pPr>
        <w:pStyle w:val="Normal"/>
        <w:tabs>
          <w:tab w:val="clear" w:pos="720"/>
          <w:tab w:val="left" w:pos="2977" w:leader="none"/>
        </w:tabs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pacing w:val="9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9"/>
          <w:sz w:val="32"/>
          <w:sz w:val="32"/>
          <w:szCs w:val="32"/>
        </w:rPr>
        <w:t>เป็นผู้เคยต้องรับโทษจำคุกโดยคำพิพากษาถึงที่สุดให้จำคุกเพราะกระทำ</w:t>
      </w:r>
      <w:r>
        <w:rPr>
          <w:rFonts w:ascii="TH SarabunPSK" w:hAnsi="TH SarabunPSK" w:cs="TH SarabunPSK"/>
          <w:sz w:val="32"/>
          <w:sz w:val="32"/>
          <w:szCs w:val="32"/>
        </w:rPr>
        <w:t>ความผิดทางอาญา เว้นแต่เป็นโทษสำหรับความผิดที่ได้กระทำโดยประมาท หรือความผิดลหุโทษ</w:t>
      </w:r>
    </w:p>
    <w:p>
      <w:pPr>
        <w:pStyle w:val="Normal"/>
        <w:tabs>
          <w:tab w:val="clear" w:pos="720"/>
          <w:tab w:val="left" w:pos="2977" w:leader="none"/>
        </w:tabs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ผู้เคยถูกลงโทษให้ออก ปลดออก หรือไล่ออกจากรัฐวิสาหกิจ หรือหน่วยงานอื่นของรัฐ</w:t>
      </w:r>
    </w:p>
    <w:p>
      <w:pPr>
        <w:pStyle w:val="Normal"/>
        <w:tabs>
          <w:tab w:val="clear" w:pos="720"/>
          <w:tab w:val="left" w:pos="2977" w:leader="none"/>
        </w:tabs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ผู้เคยถูกลงโทษให้ออกหรือปลดออก เพราะกระทำผิดวินัยต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ระราชบัญญัติ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รือตามกฎหมายอื่น</w:t>
      </w:r>
    </w:p>
    <w:p>
      <w:pPr>
        <w:pStyle w:val="Normal"/>
        <w:tabs>
          <w:tab w:val="clear" w:pos="720"/>
          <w:tab w:val="left" w:pos="2070" w:leader="none"/>
          <w:tab w:val="left" w:pos="2410" w:leader="none"/>
          <w:tab w:val="left" w:pos="297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เคยถูกลงโทษไล่ออก เพราะกระทำผิดวินัยตามพระราชบัญญัตินี้ หรือตามกฎหมายอื่น</w:t>
      </w:r>
    </w:p>
    <w:p>
      <w:pPr>
        <w:pStyle w:val="Normal"/>
        <w:tabs>
          <w:tab w:val="clear" w:pos="720"/>
          <w:tab w:val="left" w:pos="2070" w:leader="none"/>
          <w:tab w:val="left" w:pos="2410" w:leader="none"/>
          <w:tab w:val="left" w:pos="297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เคยกระทำการทุจริตในการสอบเข้ารับราชการหรือเข้าปฏิบัติงานใ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ของรัฐ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ที่จะเข้ารับราชการเป็นข้าราชการพลเรือนซึ่งมีลักษณะต้องห้ามตาม ข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พิจารณายกเว้นให้เข้ารับราชการได้ แต่ถ้าเป็นกรณีมีลักษณะต้องห้ามต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นั้นต้องออกจากงานหรือออกจากราชการไปเกินสองปีแล้ว และในกรณีมีลักษณะต้องห้ามต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นั้นต้องออกจากงานหรือออกจากราชการไปเกินสามปีแล้ว และต้องมิใช่เป็นกรณีออกจากงานหรือออกจากราชการเพราะทุจริตต่อหน้าที่ </w:t>
      </w:r>
      <w:r>
        <w:rPr>
          <w:rFonts w:ascii="TH SarabunPSK" w:hAnsi="TH SarabunPSK" w:cs="TH SarabunPSK"/>
          <w:sz w:val="32"/>
          <w:sz w:val="32"/>
          <w:szCs w:val="32"/>
        </w:rPr>
        <w:t>สำหรับผู้มีลักษณะต้องห้ามตามมาตรา ๓๖ ข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มีสิทธิสมัครสอบแข่งขันได้ แต่จะมีสิทธิได้รับบรรจุเป็นข้าราชการพลเรือนสามัญที่สอบแข่งขันได้ต่อเมื่อพ้นจากการเป็นผู้ดำรงตำแหน่งทางการเมืองแล้ว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ำหรับพระภิกษุ หรือสามเณรทางราชการไม่รับสมัครสอบและไม่อาจให้เข้าสอบแข่งขันเพื่อบรรจุ</w:t>
      </w:r>
      <w:r>
        <w:rPr>
          <w:rFonts w:ascii="TH SarabunPSK" w:hAnsi="TH SarabunPSK" w:cs="TH SarabunPSK"/>
          <w:sz w:val="32"/>
          <w:sz w:val="32"/>
          <w:szCs w:val="32"/>
        </w:rPr>
        <w:t>บุคคลเข้ารับราชการ ทั้งนี้ ตามหนังสือกรมสารบรรณคณะรัฐมนตรีฝ่ายบริหาร ที่ นว ๘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๐๑ ลงวันที่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๒๗ มิถุนายน ๒๕๐๑ และตามความในข้อ ๕ ของคำสั่งมหาเถรสมาคม ลงวันที่ ๑๗ มีนาคม ๒๕๓๘</w:t>
      </w:r>
    </w:p>
    <w:p>
      <w:pPr>
        <w:pStyle w:val="Normal"/>
        <w:spacing w:before="120" w:after="0"/>
        <w:ind w:left="175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มัครสอบต้องมีคุณสมบัติเฉพาะสำหรับ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ind w:left="175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-35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0495</wp:posOffset>
                </wp:positionH>
                <wp:positionV relativeFrom="paragraph">
                  <wp:posOffset>158115</wp:posOffset>
                </wp:positionV>
                <wp:extent cx="928370" cy="2978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ามคุณวุฒ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23.45pt;mso-wrap-distance-left:9.05pt;mso-wrap-distance-right:9.05pt;mso-wrap-distance-top:0pt;mso-wrap-distance-bottom:0pt;margin-top:12.45pt;mso-position-vertical-relative:text;margin-left:4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ามคุณวุฒ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5" w:firstLine="170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สมัครสอบต้องเป็นผู้สอบผ่านการวัดความรู้ความสามารถทั่วไป ระดับ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090</wp:posOffset>
                </wp:positionH>
                <wp:positionV relativeFrom="paragraph">
                  <wp:posOffset>184785</wp:posOffset>
                </wp:positionV>
                <wp:extent cx="977265" cy="297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ี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ับสมัค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3.45pt;mso-wrap-distance-left:9.05pt;mso-wrap-distance-right:9.05pt;mso-wrap-distance-top:0pt;mso-wrap-distance-bottom:0pt;margin-top:14.55pt;mso-position-vertical-relative:text;margin-left:-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ี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ับสมัค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5" w:hanging="0"/>
        <w:rPr/>
      </w:pP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ขึ้นไป ของ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สมัครสอบ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ประสงค์จะสมัคร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มัครได้ทางอินเทอร์เน็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แต่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........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>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ลอด ๒๔ ชั่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>โมง ไม่เว้นวันหยุดราชการตามขั้นต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8535</wp:posOffset>
                </wp:positionH>
                <wp:positionV relativeFrom="paragraph">
                  <wp:posOffset>427990</wp:posOffset>
                </wp:positionV>
                <wp:extent cx="2369185" cy="2978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เว็บไซต์ที่ใช้สำหรับการรับสมัค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23.45pt;mso-wrap-distance-left:9.05pt;mso-wrap-distance-right:9.05pt;mso-wrap-distance-top:0pt;mso-wrap-distance-bottom:0pt;margin-top:33.7pt;mso-position-vertical-relative:text;margin-left:1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เว็บไซต์ที่ใช้สำหรับการรับสมัค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ิดเว็บไซต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รอกข้อความให้ถูกต้องและครบถ้วน ปฏิบัติตามขั้นตอนที่กำหนด ระบบจะกำหนดแบบฟอร์มการชำระเงินผ่านเคาน์เตอร์ บม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ธนาคาร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ให้โดยอัตโนมัติ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มพ์แบบฟอร์มการชำระเงินลงในกระดาษขนาด </w:t>
      </w:r>
      <w:r>
        <w:rPr>
          <w:rFonts w:cs="TH SarabunPSK" w:ascii="TH SarabunPSK" w:hAnsi="TH SarabunPSK"/>
          <w:sz w:val="32"/>
          <w:szCs w:val="32"/>
        </w:rPr>
        <w:t>A</w:t>
      </w:r>
      <w:r>
        <w:rPr>
          <w:rFonts w:ascii="TH SarabunPSK" w:hAnsi="TH SarabunPSK" w:cs="TH SarabunPSK"/>
          <w:sz w:val="32"/>
          <w:sz w:val="32"/>
          <w:szCs w:val="32"/>
        </w:rPr>
        <w:t>๔ จำนวน ๑ แผ่น หรือหากไม่มีเครื่องพิมพ์ในขณะ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บันทึกข้อมูลเก็บไว้ในรูปแบบ</w:t>
      </w:r>
      <w:r>
        <w:rPr>
          <w:rFonts w:ascii="TH SarabunPSK" w:hAnsi="TH SarabunPSK" w:cs="TH SarabunPSK"/>
          <w:sz w:val="32"/>
          <w:sz w:val="32"/>
          <w:szCs w:val="32"/>
        </w:rPr>
        <w:t>ไฟล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ในสื่อบันทึกข้อมูล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ไม่สามารถพิมพ์แบบฟอร์มการชำระเงินหรือบันทึกข้อมูลได้ ผู้สมัครสามารถเข้าไป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ิมพ์แบบฟอร์มการชำระเงิน หรือบันทึกข้อมูลลงในสื่อบันทึกข้อมูลใหม่ได้อีก แต่จะไม่สามารถแก้ไขข้อมูลใน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กรอก</w:t>
      </w:r>
      <w:r>
        <w:rPr>
          <w:rFonts w:ascii="TH SarabunPSK" w:hAnsi="TH SarabunPSK" w:cs="TH SarabunPSK"/>
          <w:sz w:val="32"/>
          <w:sz w:val="32"/>
          <w:szCs w:val="32"/>
        </w:rPr>
        <w:t>ใบสมัครในครั้งแรกที่สมบูรณ์แล้วได้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ำแบบฟอร์มการชำระเงินไปชำระเง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พาะที่เคาน์เตอ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่วนราชการอาจกำหนดวิธี</w:t>
      </w:r>
      <w:r>
        <w:rPr>
          <w:rFonts w:cs="TH SarabunPSK" w:ascii="TH SarabunPSK" w:hAnsi="TH SarabunPSK"/>
          <w:i/>
          <w:iCs/>
          <w:sz w:val="32"/>
          <w:szCs w:val="32"/>
        </w:rPr>
        <w:br/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การชำระเงินวิธีอื่นได้ด้วย เช่น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ATM NETBANK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ป็นต้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ม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ธนาคาร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สาขาทั่ว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แต่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>.....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เวลาทำการของธนาค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สมัครสอบจะมี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บูรณ์ เมื่อชำระค่าธรรมเนียมในการสมัครสอบเรียบร้อย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วันที่ชำระเงินวันสุดท้ายควรเป็นวันที่ภายหลังวันปิดรับสมัคร ๑ วั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ธรรมเนียมในการสมัครสอบ จำ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 ซึ่งประกอบด้วย</w:t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สอบ จำนวน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ค่าธรรมเนียมธนาคารรวมค่าบริการทางอินเทอร์เน็ต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ธรรมเนียมจะไม่จ่ายคืนให้ไม่ว่ากรณีใ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ๆ ทั้งสิ้น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มัครที่ชำระค่าธรรมเนียมสอบแล้ว จะได้รับเลขประจำตัวสอบ โดยจะกำหน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ลขประจำตัวสอบ ตามลำดับข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ช่น ตามลำดับของการชำระค่าธรรมเนียมสอบ ตามลำดับการสมัครสอบ เป็นต้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ื่อนไขในการรับสมัครสอบ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มัครสอบจะต้องเป็นผู้มีวุฒิการศึกษาตรงตามคุณสมบัติเฉพาะสำหรับตำแหน่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องผู้มีสิทธิสมัครสอบ ในข้อ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โดยต้องเป็นผู้สำเร็จการศึกษาและได้รับการอนุมัติจากผู้มีอำนาจอนุมั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น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ปิดรับสมัครสอบ คือ 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การสำเร็จการศึกษาตามหลักสูตรขั้นประกาศนียบัต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ปริญญาบัตร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สถานศึกษาใด จะถือตามกฎหมาย กฎหรือระเบียบเกี่ยวกับการสำเร็จการศึกษาตามหลักสูตรของสถานศึกษานั้นเป็นเกณฑ์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มัครสอบตามขั้นตอนข้างต้น  ถือว่าผู้สมัครเป็นผู้ลงลายมือชื่อ และรับรองความถูกต้อง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ข้อมูลดังกล่าว ตามพระราชบัญญัติว่าด้วยธุรกรรมทางอิเล็กทรอนิกส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๔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ั้น หากผู้สมัครจงใจกรอกข้อมูลอันเป็นเท็จ อาจมีความผิดฐานแจ้งความเท็จต่อเจ้าพนักงานตามประมวลกฎหมายอาญา  มาตรา ๑๓๗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268" w:leader="none"/>
        </w:tabs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มัครสอบต้องรับผิดชอบในการตรวจสอบและรับรองตนเองว่า เป็นผู้มีคุณสมบัติ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ตรงตามประกาศรับสมัครสอบ และต้องกรอกรายละเอียดต่าง ๆ ให้ถูกต้องครบถ้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รงตามความเป็นจริง ในกรณี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มีความผิดพลาดอันเกิดจากผู้สมัคร หรือตรวจพบว่าเอกสารหลักฐาน ซึ่งผู้สมัครสอบนำมายื่นไม่ตรงหรือไม่เป็นไปตามประกาศรับสมัคร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เอกสารปล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ะถือว่าผู้สมัครสอบเป็นผู้ขาดคุณสมบัติใ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มัครสอบครั้งนี้มาตั้งแต่ต้น และจะไม่คืนค่าธรรมเนียมในการสมัครสอ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นกรณีผู้สมัครยื่นเอกสารปลอม 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ะดำเนินการทางคดีอาญาต่อไปด้ว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3165</wp:posOffset>
                </wp:positionH>
                <wp:positionV relativeFrom="paragraph">
                  <wp:posOffset>713105</wp:posOffset>
                </wp:positionV>
                <wp:extent cx="1382395" cy="29781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23.45pt;mso-wrap-distance-left:9.05pt;mso-wrap-distance-right:9.05pt;mso-wrap-distance-top:0pt;mso-wrap-distance-bottom:0pt;margin-top:56.1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320</wp:posOffset>
                </wp:positionH>
                <wp:positionV relativeFrom="paragraph">
                  <wp:posOffset>1235710</wp:posOffset>
                </wp:positionV>
                <wp:extent cx="1256665" cy="2978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23.45pt;mso-wrap-distance-left:9.05pt;mso-wrap-distance-right:9.05pt;mso-wrap-distance-top:0pt;mso-wrap-distance-bottom:0pt;margin-top:97.3pt;mso-position-vertical-relative:text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2268" w:leader="none"/>
        </w:tabs>
        <w:spacing w:before="12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กาศรายชื่อผู้สมัครสอบ วัน เวลา สถานที่สอบ และระเบียบเกี่ยวกับการสอ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7445</wp:posOffset>
                </wp:positionH>
                <wp:positionV relativeFrom="paragraph">
                  <wp:posOffset>248285</wp:posOffset>
                </wp:positionV>
                <wp:extent cx="1111885" cy="2978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23.45pt;mso-wrap-distance-left:9.05pt;mso-wrap-distance-right:9.05pt;mso-wrap-distance-top:0pt;mso-wrap-distance-bottom:0pt;margin-top:19.55pt;mso-position-vertical-relative:text;margin-left: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</w:tabs>
        <w:ind w:firstLine="1800"/>
        <w:jc w:val="left"/>
        <w:rPr/>
      </w:pPr>
      <w:r>
        <w:rPr>
          <w:rFonts w:cs="TH SarabunPSK" w:ascii="TH SarabunPSK" w:hAnsi="TH SarabunPSK"/>
          <w:sz w:val="32"/>
          <w:szCs w:val="32"/>
        </w:rPr>
        <w:t>…………………</w:t>
      </w:r>
      <w:r>
        <w:rPr>
          <w:rFonts w:cs="TH SarabunPSK" w:ascii="TH SarabunPSK" w:hAnsi="TH SarabunPSK"/>
          <w:sz w:val="32"/>
          <w:szCs w:val="32"/>
        </w:rPr>
        <w:t>..……….</w:t>
      </w:r>
      <w:r>
        <w:rPr>
          <w:rFonts w:ascii="TH SarabunPSK" w:hAnsi="TH SarabunPSK" w:cs="TH SarabunPSK"/>
          <w:sz w:val="32"/>
          <w:sz w:val="32"/>
          <w:szCs w:val="32"/>
        </w:rPr>
        <w:t>จะประกาศรายชื่อผู้สมัครสอบ วัน เวลา สถานที่สอบ และระเบียบเกี่ยวกับการ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วันที่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ทางเว็บไซต์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หัวข้อ “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1565</wp:posOffset>
                </wp:positionH>
                <wp:positionV relativeFrom="paragraph">
                  <wp:posOffset>174625</wp:posOffset>
                </wp:positionV>
                <wp:extent cx="1426210" cy="2978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ว็บไซต์ที่จะประกาศ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23.45pt;mso-wrap-distance-left:9.05pt;mso-wrap-distance-right:9.05pt;mso-wrap-distance-top:0pt;mso-wrap-distance-bottom:0pt;margin-top:13.75pt;mso-position-vertical-relative:text;margin-left:1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ว็บไซต์ที่จะประกาศ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สูตรและวิธีการสอบ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รณีที่รับสมัครสอบหลายตำแหน่ง ให้แจ้งไว้ในเอกสารแนบท้าย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อบแข่งขันเพื่อวั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วามรู้ความสามารถที่ใช้เฉพาะตำแหน่ง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ะแนนเต็ม ๒๐๐ คะแนน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วิธีสอบ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อบแข่งขันเพื่อ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หมาะสมกับ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๑๐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มินบุคคลเพื่อพิจารณาความเหมาะสมกับตำแหน่งหน้าที่จากประวัติส่วนตัว ประวัติการศึกษา ประวัติการทำงาน จากการสังเกตพฤติกรรมที่ปรากฏของผู้เข้าสอบและจากการสัมภาษณ์ ทั้งนี้ อาจใช้วิธีการอื่นใดเพิ่มเติมเพื่อพิจารณาความเหมาะสมในด้านต่าง ๆ เช่น ความรู้ที่อาจใช้เป็นประโยชน์ในการปฏิบัติงา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หน้าที่ ความสามารถ ประสบการณ์ ท่วงทีวาจา อารมณ์ ทัศนคติ จรรยาบรรณของข้าราชการพลเรือ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ุณธรรม จริยธรรม การปรับตัวเข้ากับผู้ร่วมงาน สังคมและสิ่งแวดล้อม ความคิดริเริ่มสร้างสรรค์ ปฏิภาณ ไหวพริ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บุคลิกภาพอย่างอื่น เป็นต้น รวมถึงสมรรถนะหลัก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ำเป็นของตำแหน่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นี้ จ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การสอบแข่งขันเพื่อ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ู้ความสามารถที่ใช้เฉพาะตำแหน่งก่อน  และเมื่อสอบผ่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อบแข่งขันเพื่อ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ู้ความสามารถที่ใช้เฉพาะตำแหน่งแล้ว จึงจะมีสิทธิเข้า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ข่งขันเพื่อ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มาะสมกับตำแหน่ง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</w:tabs>
        <w:spacing w:before="12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ฐานการสมัครสอบ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</w:tabs>
        <w:ind w:firstLine="170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ฐานที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ม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วัน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ข่งขันเพื่อ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้ความสามารถที่ใช้เฉพาะตำแหน่ง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</w:tabs>
        <w:ind w:firstLine="212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บสมัครที่พิมพ์จากอินเทอร์เน็ต ให้ติดรูปถ่ายหน้าตรง ไม่สวมหมวก และไม่สวมแว่นต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 ถ่ายไม่เกิน ๑ ปี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หรือตามที่ส่วนราชการกำหนด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๑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นิ้ว และลงลายมือชื่อในใบสมัครให้ครบถ้วน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</w:tabs>
        <w:ind w:firstLine="212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กาศนียบั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>ปริญญา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เบียนแสดงผลการศึกษา </w:t>
      </w:r>
      <w:r>
        <w:rPr>
          <w:rFonts w:cs="TH SarabunPSK" w:ascii="TH SarabunPSK" w:hAnsi="TH SarabunPSK"/>
          <w:sz w:val="32"/>
          <w:szCs w:val="32"/>
        </w:rPr>
        <w:t xml:space="preserve">(Transcript of Records) </w:t>
      </w:r>
      <w:r>
        <w:rPr>
          <w:rFonts w:ascii="TH SarabunPSK" w:hAnsi="TH SarabunPSK" w:cs="TH SarabunPSK"/>
          <w:sz w:val="32"/>
          <w:sz w:val="32"/>
          <w:szCs w:val="32"/>
        </w:rPr>
        <w:t>ที่แสดงว่าเป็นผู้มีคุณวุฒิการศึกษาตรงตามประกาศรับสมัคร โดยต้องสำเร็จการศึกษาและได้รับอนุมัติจาก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ผู้มีอำนาจอนุมัติภายในวันปิดรับสมั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2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41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ทั้งนี้ ผู้ที่จะถือว่าเป็นผู้สำเร็จการศึกษาตามหลักสูตรขั้นประกาศนียบัตร </w:t>
      </w:r>
      <w:r>
        <w:rPr>
          <w:rFonts w:cs="TH SarabunPSK" w:ascii="TH SarabunPSK" w:hAnsi="TH SarabunPSK"/>
          <w:i/>
          <w:iCs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pacing w:val="-8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i/>
          <w:i/>
          <w:iCs/>
          <w:spacing w:val="-8"/>
          <w:sz w:val="32"/>
          <w:sz w:val="32"/>
          <w:szCs w:val="32"/>
        </w:rPr>
        <w:t>ปริญญาบัตร</w:t>
      </w:r>
      <w:r>
        <w:rPr>
          <w:rFonts w:cs="TH SarabunPSK" w:ascii="TH SarabunPSK" w:hAnsi="TH SarabunPSK"/>
          <w:i/>
          <w:iCs/>
          <w:spacing w:val="-8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สถานศึกษาใดนั้นจะถือตามกฎหมาย กฎ หรือระเบียบที่เกี่ยวกับการสำเร็จการศึกษาตามหลักสูตรของสถานศึกษานั้น ๆ เป็นเกณฑ์โดยจะต้องสำเร็จการศึกษาภายในวันปิดรับสมัคร คือ 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ไม่สามารถนำหลักฐานการศึกษาดังกล่าวมายื่นพร้อมใบสมัครสอบได้ก็ให้นำหนังสือรับรองคุณวุฒิ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ถานศึกษาออกให้ โดยระบุสาขาวิชาที่สำเร็จการศึกษาและวันที่ที่ได้รับอนุมัติประกาศนียบัตร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หรือปริญญาบัตร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ซึ่งจะต้องอยู่ภายในกำหนดวันปิดรับสมัครมายื่นแท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8510</wp:posOffset>
                </wp:positionH>
                <wp:positionV relativeFrom="paragraph">
                  <wp:posOffset>447040</wp:posOffset>
                </wp:positionV>
                <wp:extent cx="1512570" cy="2978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ที่ปิดรับสมัค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3.45pt;mso-wrap-distance-left:9.05pt;mso-wrap-distance-right:9.05pt;mso-wrap-distance-top:0pt;mso-wrap-distance-bottom:0pt;margin-top:35.2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ันที่ปิดรับสมัค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ประจำตัวประชาชน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800" w:leader="none"/>
          <w:tab w:val="left" w:pos="2127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ลักฐานอื่น ๆ เช่น ใบสำคัญการสมรส ใบเปลี่ยนชื่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นกรณี ชื่อ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ามส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หลักฐานการสมัครไม่ตรงก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</w:tabs>
        <w:ind w:firstLine="170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ฐานที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ม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วัน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ข่งขันเพื่อ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มาะสมกับตำแหน่ง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27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บรับรองแพทย์ซึ่งออกให้ไม่เกิน ๑ เดือน และแสดงว่าไม่เป็นโรคต้องห้ามตาม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โรค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ได้แก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ind w:firstLine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ณโรคในระยะแพร่กระจายเชื้อ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ind w:firstLine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รคเท้าช้างในระยะที่ปรากฏอาการเป็นที่รังเกียจแก่สังค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ind w:firstLine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รคติดยาเสพติดให้โทษ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ind w:firstLine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รคพิษสุราเรื้อรั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ind w:firstLine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รคติดต่อร้ายแรงหรือโรคเรื้อรังที่ปรากฏอาการเด่นชัดหรือรุนแรงและเป็นอุปสรรคต่อ การปฏิบัติงานในหน้าที่ตาม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27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นังสือรับรองผลการสอ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่านการวั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รู้ความสามารถทั่วไป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งสำนักงาน ก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ะดับ……………</w:t>
      </w:r>
      <w:r>
        <w:rPr>
          <w:rFonts w:cs="TH SarabunPSK" w:ascii="TH SarabunPSK" w:hAnsi="TH SarabunPSK"/>
          <w:sz w:val="32"/>
          <w:szCs w:val="32"/>
        </w:rPr>
        <w:t>.………………..……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หรืออาจให้มายื่นตามวันที่ส่วนราชการกำหนด ทั้งนี้ ต้องเป็นวันก่อนประกาศขึ้นบัญชีผู้สอบแข่งขันได้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480</wp:posOffset>
                </wp:positionH>
                <wp:positionV relativeFrom="paragraph">
                  <wp:posOffset>150495</wp:posOffset>
                </wp:positionV>
                <wp:extent cx="1399540" cy="2978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ามคุณวุฒิที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ับสมัค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23.45pt;mso-wrap-distance-left:9.05pt;mso-wrap-distance-right:9.05pt;mso-wrap-distance-top:0pt;mso-wrap-distance-bottom:0pt;margin-top:11.85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ามคุณวุฒิที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ับสมัค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27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ทางทหาร เช่น หนังสือสำคั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 ส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มุดประจำตัวทหารกองหนุนประเภทที่ ๑  หรือใบสำคั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 ส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ทหารกองเกิน และทหารกองหนุนประเภทที่ ๒ หรือใบรับรองผลการตรวจเลือกทหารกองเกินเข้ารับราชการทหารกองประจำ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 ส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๔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่วนราชการต้องตรวจสอบเอกสารทางทหารซึ่งเป็นไปตามมติคณะรัฐมนตรีเมื่อวันที่ ๔ ตุลาคม ๒๕๒๖ และประกาศกระทรวงกลาโหม </w:t>
      </w:r>
      <w:r>
        <w:rPr>
          <w:rFonts w:cs="TH SarabunPSK" w:ascii="TH SarabunPSK" w:hAnsi="TH SarabunPSK"/>
          <w:i/>
          <w:iCs/>
          <w:sz w:val="32"/>
          <w:szCs w:val="32"/>
        </w:rPr>
        <w:br/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ลงวันที่ ๑๐ กรกฎาคม ๒๕๕๗ เรื่อง การตรวจสอบเอกสารทางทหารก่อนเข้ารับราชการหรือรับเข้าทำงา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ที่จะถือว่าเป็นผู้สอบแข่งขัน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เป็นผู้สอบได้คะแนนในการสอบ</w:t>
      </w:r>
      <w:r>
        <w:rPr>
          <w:rFonts w:ascii="TH SarabunPSK" w:hAnsi="TH SarabunPSK" w:cs="TH SarabunPSK"/>
          <w:sz w:val="32"/>
          <w:sz w:val="32"/>
          <w:szCs w:val="32"/>
        </w:rPr>
        <w:t>แข่งขันเพื่อวัดความรู้ความสามารถที่ใช้เฉพาะตำแหน่งไม่ต่ำกว่าร้อยละ ๖๐ และการสอบแข่งขันเพื่อวัดความเหมาะสมกับตำแหน่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ร้อยละ ๖๐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คำนึงถึงหลักวิชาการวัดผลด้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before="120" w:after="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ึ้นบัญชีผู้สอบแข่งขัน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ะประ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บัญชีผู้สอบแข่งขันได้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เรียงลำดับที่จากผู้ได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ะแนนรว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งการสอบแข่งขันเพื่อวัดความรู้ความสามารถที่ใช้เฉพาะตำแหน่งและการสอบแข่งขันเพื่อวัดความเหมาะสมกับ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>สูงสุดลงมาตามลำดับ ในกรณีที่มีผู้สอบได้คะแนนรวมเท่ากัน ให้ผู้สอบได้คะแนน</w:t>
      </w:r>
      <w:r>
        <w:rPr>
          <w:rFonts w:ascii="TH SarabunPSK" w:hAnsi="TH SarabunPSK" w:cs="TH SarabunPSK"/>
          <w:sz w:val="32"/>
          <w:sz w:val="32"/>
          <w:szCs w:val="32"/>
        </w:rPr>
        <w:t>การสอบแข่งขันเพื่อวัด</w:t>
      </w:r>
      <w:r>
        <w:rPr>
          <w:rFonts w:ascii="TH SarabunPSK" w:hAnsi="TH SarabunPSK" w:cs="TH SarabunPSK"/>
          <w:sz w:val="32"/>
          <w:sz w:val="32"/>
          <w:szCs w:val="32"/>
        </w:rPr>
        <w:t>ความเหมาะสมกับตำแหน่งมากกว่าเป็นผู้อยู่ในลำดับที่สูงกว่า  ถ้าได้คะแนน</w:t>
      </w:r>
      <w:r>
        <w:rPr>
          <w:rFonts w:ascii="TH SarabunPSK" w:hAnsi="TH SarabunPSK" w:cs="TH SarabunPSK"/>
          <w:sz w:val="32"/>
          <w:sz w:val="32"/>
          <w:szCs w:val="32"/>
        </w:rPr>
        <w:t>การสอบแข่งขันเพื่อวัด</w:t>
      </w:r>
      <w:r>
        <w:rPr>
          <w:rFonts w:ascii="TH SarabunPSK" w:hAnsi="TH SarabunPSK" w:cs="TH SarabunPSK"/>
          <w:sz w:val="32"/>
          <w:sz w:val="32"/>
          <w:szCs w:val="32"/>
        </w:rPr>
        <w:t>ความเหมาะสมกับตำแหน่งเท่ากัน</w:t>
      </w:r>
      <w:r>
        <w:rPr>
          <w:rFonts w:ascii="TH SarabunPSK" w:hAnsi="TH SarabunPSK" w:cs="TH SarabunPSK"/>
          <w:sz w:val="32"/>
          <w:sz w:val="32"/>
          <w:szCs w:val="32"/>
        </w:rPr>
        <w:t>อี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ผู้ที่ได้รับเลขประจำตัวสอบก่อนเป็นผู้อยู่ในลำดับที่สูงกว่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4435</wp:posOffset>
                </wp:positionH>
                <wp:positionV relativeFrom="paragraph">
                  <wp:posOffset>-87630</wp:posOffset>
                </wp:positionV>
                <wp:extent cx="1657985" cy="2978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3.45pt;mso-wrap-distance-left:9.05pt;mso-wrap-distance-right:9.05pt;mso-wrap-distance-top:0pt;mso-wrap-distance-bottom:0pt;margin-top:-6.9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ขึ้นบัญชีผู้สอบแข่งขันได้ จะขึ้นบัญชีไว้เป็นเวลาไม่เกิน ๒ ปี นับตั้งแต่วันขึ้นบัญช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ถ้ามีการสอบแข่งขัน</w:t>
      </w:r>
      <w:r>
        <w:rPr>
          <w:rFonts w:ascii="TH SarabunPSK" w:hAnsi="TH SarabunPSK" w:cs="TH SarabunPSK"/>
          <w:sz w:val="32"/>
          <w:sz w:val="32"/>
          <w:szCs w:val="32"/>
        </w:rPr>
        <w:t>ในตำแหน่ง</w:t>
      </w:r>
      <w:r>
        <w:rPr>
          <w:rFonts w:ascii="TH SarabunPSK" w:hAnsi="TH SarabunPSK" w:cs="TH SarabunPSK"/>
          <w:sz w:val="32"/>
          <w:sz w:val="32"/>
          <w:szCs w:val="32"/>
        </w:rPr>
        <w:t>เดียวกันนี้อีก และได้</w:t>
      </w:r>
      <w:r>
        <w:rPr>
          <w:rFonts w:ascii="TH SarabunPSK" w:hAnsi="TH SarabunPSK" w:cs="TH SarabunPSK"/>
          <w:sz w:val="32"/>
          <w:sz w:val="32"/>
          <w:szCs w:val="32"/>
        </w:rPr>
        <w:t>ประกาศ</w:t>
      </w:r>
      <w:r>
        <w:rPr>
          <w:rFonts w:ascii="TH SarabunPSK" w:hAnsi="TH SarabunPSK" w:cs="TH SarabunPSK"/>
          <w:sz w:val="32"/>
          <w:sz w:val="32"/>
          <w:szCs w:val="32"/>
        </w:rPr>
        <w:t>ขึ้นบัญชีผู้สอบแข่งขันได้ใหม่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ญชีผู้สอบแข่งขันได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รั้งนี้เป็นอันยกเลิก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รจุและแต่งตั้ง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</w:tabs>
        <w:ind w:firstLine="18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อบแข่งขันได้จะได้รับการบรรจุและแต่งตั้งตามลำดับที่ในบัญชีผู้สอบแข่งขัน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รับเงินเดือนตามคุณวุฒิที่กำหนดเป็นคุณสมบัติเฉพาะสำหรับตำแหน่งนั้น ตามที่ระบุไว้ในข้อ ๑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</w:tabs>
        <w:spacing w:before="120" w:after="0"/>
        <w:ind w:firstLine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โอนผู้สอบแข่งขันได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4435</wp:posOffset>
                </wp:positionH>
                <wp:positionV relativeFrom="paragraph">
                  <wp:posOffset>252095</wp:posOffset>
                </wp:positionV>
                <wp:extent cx="1594485" cy="2978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23.45pt;mso-wrap-distance-left:9.05pt;mso-wrap-distance-right:9.05pt;mso-wrap-distance-top:0pt;mso-wrap-distance-bottom:0pt;margin-top:19.85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</w:tabs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ม่รับโอนผู้สอบแข่งขันได้ที่เป็นข้าราชการหรือเจ้าหน้าที่ของรัฐ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ประเภทไม่ว่ากรณีใด ๆ ทั้งสิ้น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หากส่วนราชการมีนโยบายรับโอนข้าราชการ</w:t>
      </w:r>
      <w:r>
        <w:rPr>
          <w:rFonts w:cs="TH SarabunPSK" w:ascii="TH SarabunPSK" w:hAnsi="TH SarabunPSK"/>
          <w:i/>
          <w:iCs/>
          <w:sz w:val="32"/>
          <w:szCs w:val="32"/>
        </w:rPr>
        <w:t>/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จ้าหน้าที่ของรัฐ ให้ตัดข้อนี้ออก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before="240" w:after="0"/>
        <w:outlineLvl w:val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 ณ  วันที่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………</w:t>
      </w:r>
      <w:r>
        <w:rPr>
          <w:rFonts w:cs="TH SarabunPSK" w:ascii="TH SarabunPSK" w:hAnsi="TH SarabunPSK"/>
          <w:sz w:val="32"/>
          <w:szCs w:val="32"/>
        </w:rPr>
        <w:t>.……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….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outlineLvl w:val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outlineLvl w:val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outlineLvl w:val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……………………………………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</w:t>
        <w:tab/>
        <w:tab/>
        <w:t xml:space="preserve">        (………………..……………….……...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8160</wp:posOffset>
                </wp:positionH>
                <wp:positionV relativeFrom="paragraph">
                  <wp:posOffset>170815</wp:posOffset>
                </wp:positionV>
                <wp:extent cx="2684145" cy="3581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หัวหน้าส่วนราชการผู้ดำเนินการสอบแข่งขัน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28.2pt;mso-wrap-distance-left:9.05pt;mso-wrap-distance-right:9.05pt;mso-wrap-distance-top:0pt;mso-wrap-distance-bottom:0pt;margin-top:13.45pt;mso-position-vertical-relative:text;margin-left:2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หัวหน้าส่วนราชการผู้ดำเนินการสอบแข่งขัน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" w:hanging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" w:hanging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85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SuperFrench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65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uperFrench;Symbol" w:hAnsi="SuperFrench;Symbol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03:00Z</dcterms:created>
  <dc:creator>user</dc:creator>
  <dc:description/>
  <cp:keywords/>
  <dc:language>en-US</dc:language>
  <cp:lastModifiedBy>Wilasinee Intawong</cp:lastModifiedBy>
  <cp:lastPrinted>2018-12-17T11:02:00Z</cp:lastPrinted>
  <dcterms:modified xsi:type="dcterms:W3CDTF">2019-06-07T09:08:00Z</dcterms:modified>
  <cp:revision>41</cp:revision>
  <dc:subject/>
  <dc:title>เอกสารหมายเลข 1</dc:title>
</cp:coreProperties>
</file>